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шорт-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льник отдела рекрут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ШОРТ-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искателей на ваканси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160"/>
        <w:gridCol w:w="1890"/>
        <w:gridCol w:w="229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 xml:space="preserve">кандида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тельная</w:t>
              <w:br/>
              <w:t xml:space="preserve">оценка проф. </w:t>
              <w:br/>
              <w:t xml:space="preserve">достоинст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 xml:space="preserve">особых   </w:t>
              <w:br/>
              <w:t>преимуществах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Контактная   </w:t>
              <w:br/>
              <w:t xml:space="preserve">информац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тметка об</w:t>
              <w:br/>
              <w:t>оповещ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анов Иван</w:t>
              <w:br/>
              <w:t xml:space="preserve">Иванович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баллов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ет англ.</w:t>
              <w:br/>
              <w:t xml:space="preserve">и нем. яз.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_ivanov@list.ru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вещен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шкина Яна </w:t>
              <w:br/>
              <w:t xml:space="preserve">Яковлевн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,5 балл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граммирует</w:t>
              <w:br/>
              <w:t xml:space="preserve">в 1С: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(926) 321-32-1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овещен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варительного собеседования: 00.00.0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: 00.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: офис 0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ч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ть с собой: --------------------  (паспорт),  рекомендации   с  преж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работы (учебы), другое (указать, что именно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ужное подчеркнуть или вписать от р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руппы поиска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 по персоналу (HR-менедж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-00-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e: /personal05/recruit/sh-list7.doc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шорт-листа соискателей на ваканс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