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оформления схемы организационно-информацио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аимодействия службы персонала с другими структур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ениями (должностными лицами)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Приложение N 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к служебной записке от 00.00.0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СХЕМ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организационно-информационного взаимодействия служб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ерсонала с другими структурными подразделениям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должностными лицами) предприят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Легенда (расшифровка условных обозначений)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...                ...                ..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отдела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онного развития предприятия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И.О. Фамилия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службы ДОУ предприятия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И.О. Фамилия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.О. Фамилия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0-00-00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d:/document/persema.doc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5</Characters>
  <CharactersWithSpaces>2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Рогожин М.Ю.</dc:creator>
  <dc:description/>
  <dc:language>en-US</dc:language>
  <cp:lastModifiedBy/>
  <dcterms:modified xsi:type="dcterms:W3CDTF">2011-10-30T20:51:00Z</dcterms:modified>
  <cp:revision>2</cp:revision>
  <dc:subject>Пример</dc:subject>
  <dc:title>Пример оформления схемы организационно-информационного взаимодействия службы персонала с другими структурными подразделениями (должностными лицами)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