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хеме организации пр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о земельных участ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держащих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я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ОФОРМ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ПРОВОДИТЕЛЬНОГО ПИСЬМА &lt;23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распределением  полномочий между аппаратом 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недвижимости   по   Московской   области  и  территориальными   отде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инятию решений об осуществлении кадастрового учета земельных  учас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м   для  принятия  решения  о  выполнении   кадастровых   процеду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ые докумен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заявление о  кадастровом  учете,  зарегистрированное в  книге 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й "__" ________ г., регистрационный N _______ (на ___ л. в 1 экз.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  представленные   с   указанным    заявлением    документы    &lt;24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 ___ л. в 1 экз.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протокол   проверки   сведений о  земельном  участке  и  содер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  сведения    документов,    представленных   для  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кадастрового учета земельных участков в аппарат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кадастра объектов недвижимости п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 2 л. в 1 экз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уполномоченного должностного лица территориальн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а  о получении  настоящего сопроводительного  письма  канцеляр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олучения "___" 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, должность и подпись сотрудника канцелярии Управления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3&gt; Оформляется на бланке внутренней переписки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4&gt; Указать полное наименование и реквизиты представлен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2</Characters>
  <CharactersWithSpaces>1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0:00Z</dcterms:created>
  <dc:creator>Управление Федерального агентства кадастра объектов недвижимости по Московской области</dc:creator>
  <dc:description/>
  <dc:language>en-US</dc:language>
  <cp:lastModifiedBy/>
  <dcterms:modified xsi:type="dcterms:W3CDTF">2011-10-30T12:40:00Z</dcterms:modified>
  <cp:revision>2</cp:revision>
  <dc:subject>Пример</dc:subject>
  <dc:title>Пример оформления сопроводительного письма документов, представляемых для осуществления государственного кадастрового учета земельных участков в Управление Федерального агентства кадастра объектов недвижимости п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