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жгосударственному стандар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стема стандартов по информ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иблиотечному и издательскому дел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Т 7.32-200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правочно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 ОФОРМЛЕНИЯ СПИСКА ИСПОЛНИТЕЛЕ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ПИСОК ИСПОЛНИ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темы,   ________________    Г.А.Кабакович (введ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-р филолог. наук     (подпись, дата)    заключ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и темы     ________________    М.В.Макатрова (разд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дпись, дата)    1 - 3, заключ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________________    Ю.Г.Спицын (раздел 3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оконтролер       ________________    А.В.Костюн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исполните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. науч. сотр.      ________________    Т.Д.Меркулова (раздел 2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нд. техн. наук      (подпись, дата)    НТЦ "Информрегистр"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1</Words>
  <Characters>812</Characters>
  <CharactersWithSpaces>6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0:00Z</dcterms:created>
  <dc:creator>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12:40:00Z</dcterms:modified>
  <cp:revision>2</cp:revision>
  <dc:subject>Пример</dc:subject>
  <dc:title>Пример оформления списка исполнителей научно-исследовательской работ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