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тамп предприятия                           Шишкину Василию Иванович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(почтовый адрес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ПРАВК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на в том, что в документах малого предприятия "Аргам" значится, ч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шкин  В.И.  зачислен  на работу дворником 19.10.1989 (приказ N 74л/с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10.1989).  Уволен  по  ст.  31 КЗоТ РСФСР 30.01.1990 (приказ N 8л/с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01.1990)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ф. N 2, оп. N 1л/с, д. N 18, л. 227, д. N 24, л. 18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кадр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, расшифровка подпис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в. архивом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, расшифровка подпис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рбовая печать предприятия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79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справки о трудовом стаже работника на основании документов, хранящихся в архиве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