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Штамп предприятия                         Петренко Анатолию Иванович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(почтовый адрес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СПРАВК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на  в  том, что в документах архивного фонда артели "Красное знамя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ится  о зачислении  Петренко А.И. грузчиком 19.04.1947  (приказ N 11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18.04.1947).  Уволен 20.12.1961 в связи  с  ликвидацией артели (прика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58к от 01.12.1960)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: ф. N 5, оп. N 2л/с, д. N 3, л. 80, д. N 122, л. 201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отдела кадров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, расшифровка подпис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рбовая печать предприятия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6</Characters>
  <CharactersWithSpaces>1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оформления справки о трудовом стаже работника на основании документов другого предприятия, хранящихся в архи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