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амп предприятия                               Семиной Анне Павлов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(почтовый адре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ПРАВ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на в том, что в документах малого предприятия "Аргам" значится,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ина А.П. зачислена  на работу  экономистом  15.03.1990 (приказ N 15л/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 14.03.1990).   Уволена   по  ст. 31  КЗоТ  РСФСР  17.12.1990  (прика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92л/с от 10.12.1990)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личная карточка Семиной А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, расшифровка подпис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рбовая печать предприятия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справки о трудовом стаже работника на основании документов, хранящихся в отделе кадров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