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ях... (указать наименовани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чредительными документ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сонале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676"/>
        <w:gridCol w:w="675"/>
        <w:gridCol w:w="810"/>
        <w:gridCol w:w="809"/>
        <w:gridCol w:w="676"/>
        <w:gridCol w:w="809"/>
        <w:gridCol w:w="810"/>
        <w:gridCol w:w="675"/>
        <w:gridCol w:w="676"/>
        <w:gridCol w:w="810"/>
        <w:gridCol w:w="675"/>
        <w:gridCol w:w="674"/>
        <w:gridCol w:w="81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 xml:space="preserve">подразделения </w:t>
              <w:br/>
              <w:t xml:space="preserve">(замещаемой  </w:t>
              <w:br/>
              <w:t xml:space="preserve">должности)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рок   </w:t>
              <w:br/>
              <w:t>замещения</w:t>
              <w:br/>
              <w:t>должност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снование</w:t>
              <w:br/>
              <w:t>(причина)</w:t>
              <w:br/>
              <w:t>замеще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андидатура</w:t>
              <w:br/>
              <w:t xml:space="preserve">для    </w:t>
              <w:br/>
              <w:t xml:space="preserve">замещени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зерв </w:t>
              <w:br/>
              <w:t xml:space="preserve">для   </w:t>
              <w:br/>
              <w:t>замещ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метка о</w:t>
              <w:br/>
              <w:t>реализа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10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РЕДПРИЯТИЯ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генерального   </w:t>
              <w:br/>
              <w:t xml:space="preserve">директора по   </w:t>
              <w:br/>
              <w:t xml:space="preserve">управлению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е</w:t>
              <w:br/>
              <w:t xml:space="preserve">по    </w:t>
              <w:br/>
              <w:t xml:space="preserve">возрасту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-   </w:t>
              <w:br/>
              <w:t xml:space="preserve">менеджер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</w:t>
              <w:br/>
              <w:t xml:space="preserve">резер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110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ОТДЕЛ N 1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предприятия           Личная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                      Личная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сведений потребности предприятия в персон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