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ОРИЕНТ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ИССИЯ ПРЕДПРИЯТ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ладивосто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2004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титульного листа мисс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