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 оформления титульного лис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иссии предприят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ЗАКРЫТОЕ АКЦИОНЕРНОЕ ОБЩЕСТВО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"ОРИЕНТ"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-------------------------------------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(эмблема предприятия)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МИССИЯ ПРЕДПРИЯТИЯ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Владивосток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</w:t>
      </w:r>
      <w:r>
        <w:rPr/>
        <w:t>2004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9</Words>
  <Characters>1203</Characters>
  <CharactersWithSpaces>10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1:00Z</dcterms:created>
  <dc:creator>Рогожин М.Ю.</dc:creator>
  <dc:description/>
  <dc:language>en-US</dc:language>
  <cp:lastModifiedBy/>
  <dcterms:modified xsi:type="dcterms:W3CDTF">2011-10-30T20:51:00Z</dcterms:modified>
  <cp:revision>2</cp:revision>
  <dc:subject>Пример</dc:subject>
  <dc:title>Пример оформления титульного листа миссии предприят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