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КРЫТОЕ АКЦИОНЕРНОЕ ОБЩ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"ОРИЕНТ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ЛИТИКА ПРЕДПРИЯТ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области управления персоналом на 2006 - 2010 г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ладивосток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2004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титульного листа политик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