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титульного листа положения о структур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и службы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Эмблема                               УТВЕРЖДАЮ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приятия                    Начальник службы персона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крытое акционерное общество       Личная подпись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"Вертэкс Лтд."                              Да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ЛОЖЕНИЕ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отделе кадров службы персонал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.00.0000                N _______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г. Костром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Общие положения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Текст..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 ..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..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..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 т.д.)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3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титульного листа положения о структурном подразделении службы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