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титульного листа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Приложение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к Коллективному договору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на 0000-00 г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УТВЕРЖД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риказом директора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т 00.00.0000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ОДОБР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офсоюзным комитетом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токол от 00.00.0000 N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АВИЛ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НУТРЕННЕГО ТРУДОВОГО РАСПОРЯД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льного государственного унитарного предприятия "Монолит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. Общие полож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..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Текст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1. Текст..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I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титульного листа правил внутреннего рас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