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е ордена "Трудового Красного Знамен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эрогеодезическ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Гри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экз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б.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АГ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И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изводство топографической съемки мас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: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07.02.08.0078 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гт Дорох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 с ТИГГН N 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                    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ЭО                       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                      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Б                        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,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ое агентство геодезии и картограф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титульного листа технического проекта на договорны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