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е ордена "Трудового Красного Знамен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эрогеодезическ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о топографической съ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сштаба 1:1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7.02.00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Клин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 Федеральной службой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 от "__" 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 с ТИГГН N 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редприятия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ЭО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Б                        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ое агентство геодезии и картограф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титульного листа технического проекта на госбюджет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