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указаний о порядке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ведениями, составляющими персональные данные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Эмблема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едприятия                   Генеральный директ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крытое акционерное общество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"Эксклюзив"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КАЗА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порядке обращения со сведениями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авляющими персональные данные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ботников предприят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N 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. Горнозаводск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 первого пункта раздела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..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персонала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ерсонала        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:/document/kadry/ukazanija-pdr.doc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указаний о порядке обращения со сведениями, составляющими персональные данные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