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работника в дательном падеже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 господин Фамилия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 сожалением  вынуждены сообщить, что Вы уволены из нашей компан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исло,  месяц,  год). Нам искренне жаль, что, несмотря на вынесенные В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 (предупреждения,  взыскания),  Вы  так  и  не сумели изменить сво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 к лучшему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смотря на происшедшее, мы с благодарностью вспоминаем о той работ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ая  была  исполнена  Вами с надлежащей ответственностью и подоб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м рвением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иску  из приказа об увольнении, расчет и трудовую книжку Вы може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ть  (число,  месяц)  с.г. в течение всего рабочего дня. Необходи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я на этот счет будут даны соответствующим должностным лицам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лаем Вам всего наилучшего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(наименование должности и предприят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неджер-терминатор И.О. Фамил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уведомления об увольнении работник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