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6-20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2. Пример оформления за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участия каждой лаборатории в М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 использовании схемы 2, вариант 1, при участ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СИ двух И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езультатам участия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межлабораторных сравнительных испыт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контролю воспроизводимости результатов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бобщенное наименование группы показ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деленном образце _________________________________ в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нтролир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ъекта, шифр Р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аборатории No. 1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ттестата аккредит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аборатории No. 2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аттестата аккредит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аждого определяемого  показателя  в  ОК  заполняют  следую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испытания РО, полученный в первой контролируем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, - X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 испытания РО, полученный во второй контролируем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боратории, - X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2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|X  - X |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 2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тив (предел) воспроизводимост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 по   результатам   контроля  погрешности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(излагают по каждому определяемому показателю)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      (подпись)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олномоченной организации)             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     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проведение М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4</Characters>
  <CharactersWithSpaces>2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заключения по результатам участия лаборатории в межлабораторных сравнительных испытаниях по контролю воспроизводимости результатов испытаний (при участии в межлабораторных сравнительных испытаниях двух испытательных лабораторий) (реком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