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оформления заключительного листа концепции разви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ализация  перечисленных  мер  должна  способствовать  значительн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ышению  эффективности  функционирования  системы управления персонал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 и  в  конечном  счете созданию на этой основе дополнитель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осылок  для  достижения  решающего  перевеса  в  конкурентной борьб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,   его   выходу   на   лидирующие  позиции  "своего"  секто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нального, национального, а затем и мирового рынка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ложение:  график-схема  "Текущее  и  перспективное организацион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е   предприятия",   на  3  л.,  и  приложения  к  ней,  на  9  л.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фиденциально, экз. единств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ый заместитель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я компании              личная подпись  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оттиск печати)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ь руководителя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ании по управлению             личная подпись  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ь руководителя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ании по развитию               личная подпись  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ь руководителя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ании по персоналу              личная подпись  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.О. Фамилия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0-00-00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d: document/corp/concept2004/origin.doc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37</Characters>
  <CharactersWithSpaces>2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Рогожин М.Ю.</dc:creator>
  <dc:description/>
  <dc:language>en-US</dc:language>
  <cp:lastModifiedBy/>
  <dcterms:modified xsi:type="dcterms:W3CDTF">2011-10-30T20:51:00Z</dcterms:modified>
  <cp:revision>2</cp:revision>
  <dc:subject>Пример</dc:subject>
  <dc:title>Пример оформления заключительного листа концепции развития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