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 оформления заявления о приеме на рабо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Генеральному директору ЗАО "Омега +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</w:t>
      </w:r>
      <w:r>
        <w:rPr/>
        <w:t>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от И.О. Фамилия (заявителя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ЗАЯВЛЕНИЕ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шу  принять  меня  на  работу  в отдел маркетинга ЗАО "Омега +"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ь  старшего  маркетолога  с  1 сентября 2004 г. С условиями найм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знакомлен и согласен.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ичная подпись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та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Ходатайствую  о  приеме на работу на должность старшего маркетолога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.09.2004.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чальник отдела маркетинга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ичная подпись И.О. Фамилия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та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гласовано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чальник отдела кадров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ичная подпись И.О. Фамилия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та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чальнику отдела кадров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формить установленным порядком с 01.09.2004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енеральный директор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ичная подпись И.О. Фамилия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та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сполнено. Заключен трудовой договор по форме "А" с 01.09.2004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каз по персоналу генерального директора от 30.08.2004 N 000-П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дело N 000.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чальник отдела кадров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ичная подпись И.О. Фамилия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та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1</Words>
  <Characters>3016</Characters>
  <CharactersWithSpaces>25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1:00Z</dcterms:created>
  <dc:creator>Рогожин М.Ю.</dc:creator>
  <dc:description/>
  <dc:language>en-US</dc:language>
  <cp:lastModifiedBy/>
  <dcterms:modified xsi:type="dcterms:W3CDTF">2011-10-30T20:51:00Z</dcterms:modified>
  <cp:revision>2</cp:revision>
  <dc:subject>Пример</dc:subject>
  <dc:title>Пример оформления заявления о приеме на рабо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