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Й ЧАСТИ ПЛАНА ЛОКАЛИЗАЦИИ И ЛИКВ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АРИЙНЫХ СИТУАЦИЙ УРОВНЯ "Б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и номер цеха, установки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90"/>
        <w:gridCol w:w="1755"/>
        <w:gridCol w:w="1485"/>
        <w:gridCol w:w="1620"/>
      </w:tblGrid>
      <w:tr>
        <w:trPr>
          <w:trHeight w:val="16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 </w:t>
              <w:br/>
              <w:t xml:space="preserve">уровень и место   </w:t>
              <w:br/>
              <w:t>аварийной ситу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ознаватель-</w:t>
              <w:br/>
              <w:t xml:space="preserve">ные признаки </w:t>
              <w:br/>
              <w:t>аварийной си-</w:t>
              <w:br/>
              <w:t xml:space="preserve">туаци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мальные </w:t>
              <w:br/>
              <w:t>способы про-</w:t>
              <w:br/>
              <w:t xml:space="preserve">тивоаварий- </w:t>
              <w:br/>
              <w:t xml:space="preserve">ной защиты  </w:t>
              <w:br/>
              <w:t xml:space="preserve">(ПАЗ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- </w:t>
              <w:br/>
              <w:t xml:space="preserve">кие сред- </w:t>
              <w:br/>
              <w:t>ства (сис-</w:t>
              <w:br/>
              <w:t>темы) про-</w:t>
              <w:br/>
              <w:t xml:space="preserve">тивоава-  </w:t>
              <w:br/>
              <w:t>рийной за-</w:t>
              <w:br/>
              <w:t>щиты, при-</w:t>
              <w:br/>
              <w:t xml:space="preserve">меняемые  </w:t>
              <w:br/>
              <w:t>при подав-</w:t>
              <w:br/>
              <w:t xml:space="preserve">лении и   </w:t>
              <w:br/>
              <w:t xml:space="preserve">локализа- </w:t>
              <w:br/>
              <w:t>ции аварии</w:t>
              <w:br/>
              <w:t xml:space="preserve">(ПАЗ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и</w:t>
              <w:br/>
              <w:t xml:space="preserve">и порядок </w:t>
              <w:br/>
              <w:t>их дей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(установки и т.д.)                  Главные специа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а                             производства (орг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ый горный и промышленный надзор Росс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перативной части плана локализации и ликвидации аварийных ситуаций уровня «Б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