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МЕР ОСНОВНЫХ РЕЗУЛЬТАТОВ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ЕРОЯТНЫХ ЗОН ДЕЙСТВИЯ ПОРАЖАЮЩИХ ФАК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215"/>
        <w:gridCol w:w="1214"/>
        <w:gridCol w:w="1216"/>
        <w:gridCol w:w="1215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     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руппы сценар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.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N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нный шар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сть огненного шара, с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ни поражения излучением (без</w:t>
              <w:br/>
              <w:t xml:space="preserve">учета дрейфа облака), 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ушение соседних емкостей, 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ламенение         деревянных</w:t>
              <w:br/>
              <w:t xml:space="preserve">конструкций, м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опасное   расстояние      для</w:t>
              <w:br/>
              <w:t xml:space="preserve">объекта, 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8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5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 пролив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площадь пожара,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тельность пожара, мин.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ус    поражения     открытым</w:t>
              <w:br/>
              <w:t xml:space="preserve">пламенем, м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3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ни поражения излучением,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ушение соседних емкостей, 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ламенение         деревянных</w:t>
              <w:br/>
              <w:t xml:space="preserve">конструкций, м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опасное     расстояние    для</w:t>
              <w:br/>
              <w:t xml:space="preserve">объекта, 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5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еивание выброса до расстояния 0,5 нижнего предела        </w:t>
              <w:br/>
              <w:t xml:space="preserve">взрываем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рассеивания,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ыв топливно-воздушного облака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ни поражения ударной волно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или частичное  разрушение</w:t>
              <w:br/>
              <w:t xml:space="preserve">зданий и сооружений, 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5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рушение  отдельных   элементов</w:t>
              <w:br/>
              <w:t xml:space="preserve">зданий, поражение персонала,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0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ние    оконных   дверных</w:t>
              <w:br/>
              <w:t>проемов,           травмирование</w:t>
              <w:br/>
              <w:t xml:space="preserve">персонала, 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30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ыв топливно-воздушного облака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ни поражения ударной волно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или частичное  разрушение</w:t>
              <w:br/>
              <w:t xml:space="preserve">зданий и сооружений, 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рушение   отдельных  элементов</w:t>
              <w:br/>
              <w:t xml:space="preserve">зданий, поражение персонала,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2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0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ние   оконных    дверных</w:t>
              <w:br/>
              <w:t>проемов,           травмирование</w:t>
              <w:br/>
              <w:t xml:space="preserve">персонала, 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9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80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ческое поражение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 зоны заражения первичным</w:t>
              <w:br/>
              <w:t xml:space="preserve">облаком, 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9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убина зоны заражения вторичным</w:t>
              <w:br/>
              <w:t xml:space="preserve">облаком, 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0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30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 глубина зоны заражения,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      зоны    возможного</w:t>
              <w:br/>
              <w:t xml:space="preserve">заражения, км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,9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,6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 пролива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      зоны     смертельных</w:t>
              <w:br/>
              <w:t xml:space="preserve">поражений, 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7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ирина     зоны      смертельных</w:t>
              <w:br/>
              <w:t xml:space="preserve">поражений, 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4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ина  зоны пороговых поражени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5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75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ирина зоны пороговых поражени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4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ощадь     зоны     смертельных</w:t>
              <w:br/>
              <w:t xml:space="preserve">поражений, км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4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0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09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ощадь       зоны     пороговых</w:t>
              <w:br/>
              <w:t xml:space="preserve">поражений, км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18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34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ческое поражение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    зоны       достижения</w:t>
              <w:br/>
              <w:t>смертельных     токсодоз     при</w:t>
              <w:br/>
              <w:t xml:space="preserve">30-минутной экспозиции,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зоны пороговых поражени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1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7</Characters>
  <CharactersWithSpaces>3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ый горный и промышленный надзор Росс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сновных результатов расчета вероятных зон действия поражающих фактор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