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у (стандарту) N 3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 отчета о фактах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меченных при выполнении согласованных процеду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проверке кредиторской задолжен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 О ФАКТАХ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МЕЧЕННЫХ ПРИ ПРОВЕДЕНИИ СОГЛАСОВАННЫХ ПРОЦЕДУ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ПРОВЕРКЕ КРЕДИТОРСКОЙ ЗАДОЛЖЕ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тавителям собственника (иным представителям лица, заключившего договор оказания сопутствующих аудиту услуг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ы выполнили согласованные с Вами и указанные ниже процедуры в отношении кредиторской задолженности организации "YYY" по состоянию на (указать дату), указанной в прилагаемых реестрах (не показаны в настоящем примере). Наша работа была проведена в соответствии с федеральным правилом (стандартом) N 30 и (перечислить федеральные правила (стандарты) аудиторской деятельности, применимые к заданию о согласованных процедурах). Процедуры были выполнены исключительно с целью оказания Вам помощи в оценке достоверности кредиторской задолженности и заключались в 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Мы провели проверку арифметической точности оборотной ведомости кредиторской задолженности по состоянию на (указать дату), подготовленной организацией "YYY", а также сравнили итоговую сумму с остатком по соответствующему счету в главной книг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Мы провели сверку прилагаемого списка основных поставщиков (не показан в настоящем примере) и сумм задолженности перед соответствующими лицами по состоянию на (указать дату) с суммами, указанными в оборотной ведом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Мы получили подтверждения от поставщиков или послали запрос поставщикам для подтверждения задолженности по состоянию на (указать дат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Мы сравнили полученные подтверждения с суммами, указанными в пункте 2 настоящего отчета. В отношении сумм, по которым были обнаружены расхождения, мы получили сверки расчетов с организацией "YYY". Для полученных выверок мы определили и включили в список неотраженные счета и платежные документы, сумма по каждому из которых превысила XXX рублей. Мы нашли и исследовали счета, полученные после отчетной даты, и установили, что они в действительности должны были быть включены в свер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ультатами нашей работы является следующе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в отношении пункта 1 настоящего отчета мы пришли к заключению, что итоговая сумма подсчитана правильно и согласуетс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в отношении пункта 2 настоящего отчета мы пришли к заключению, что проверенные суммы согласуютс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в отношении пункта 3 настоящего отчета мы пришли к заключению, что были учтены все счета поставщ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в отношении пункта 4 настоящего отчета мы пришли к заключению, что указанные суммы либо согласуются, либо (в случае наличия расхождений) организацией "YYY" были подготовлены сверки, в которых надлежащим образом были указаны счета на сумму, превышающую XXX рублей, объясняющие такие расхождения, за исключением следующег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одробное изложение замечани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кольку указанные процедуры не являются аудитом или обзорной проверкой, проведенными в соответствии с федеральными правилами (стандартами) аудиторской деятельности, мы не выражаем мнение о достоверности кредиторской задолженности по состоянию на (указать дат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бы мы провели дополнительные процедуры либо если бы мы провели аудит или обзорную проверку финансовой (бухгалтерской) отчетности в соответствии с федеральными правилами (стандартами) аудиторской деятельности, мы, возможно, обнаружили бы другие вопросы, отчет по которым был бы Вам предоставле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ш отчет предоставляется в целях, указанных в первом абзаце данного отчета, а также для Вашего сведения. Он не должен использоваться ни в каких других целях и не должен предоставляться никаким другим сторонам. Настоящий отчет касается только счетов и статей, указанных выше, и не распространяется на финансовую (бухгалтерскую) отчетность организации "YYY" в цел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XX" месяц 20(XX)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(иное уполномоченное лицо) аудиторской организации либо индивидуальный аудитор (фамилия, имя, отчество, подпись и 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задания по выполнению согласованных процедур (фамилия, имя, отчество, подпись, номер, тип квалификационного аттестата аудитора и срок его действ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чать ауди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3</Words>
  <Characters>4034</Characters>
  <CharactersWithSpaces>34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0:00Z</dcterms:created>
  <dc:creator>Правительство Российской Федерации</dc:creator>
  <dc:description/>
  <dc:language>en-US</dc:language>
  <cp:lastModifiedBy/>
  <dcterms:modified xsi:type="dcterms:W3CDTF">2011-10-30T12:40:00Z</dcterms:modified>
  <cp:revision>2</cp:revision>
  <dc:subject>Пример</dc:subject>
  <dc:title>Пример отчета о фактах, отмеченных при выполнении согласованных процедур по проверке кредиторской задолженности (приложение к федеральному правилу (стандарту) аудиторской деятельности «Выполнение согласованных процедур в отношении финансовой информации»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