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2-20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формацион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ПЕРЕЧ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НЫХ ОПЕРАЦИОННЫХ ПРОЦЕД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рядок оформления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обслуживания, ремонт и эксплуатация инженерного, контрольного 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анитарно-гигиенические мероприятия на предприятии и в подразде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проведения валидации/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рядок контроля производственно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аудита поставщиков исходных материалов, печатной, упаковочной продукции 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контроля наличия грызунов и насеко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рядок кодирования се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рядок отбраковки продукции при производстве и контрол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рядок выдачи Уполномоченным лицом разрешения на реализацию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рядок медицинского освидетельствования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рядок тестирования исходных материалов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рядок очистки и дезинфекции оборудования 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рядок ношения спец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Уборка производств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рядок входа персонала в "чистые"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рядок надевания технологической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оведение персонала в чист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орядок уничтожения и документального оформления бракованной продукции (каждого типа - ампулы, таблетки, капсул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истема складского хозяйства (порядок приемки, распределения и хранения исходных материалов, печатной, упаковочной продукции, внутренней маркировки, содержания в карантине и хранения исходных, упаковочных и других материа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орядок отбора и распределения пр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оизводственная (контрольная) оп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Метрологическое обеспечение средств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перечня стандартных операционных процедур (при производстве лекарственны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