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2-20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формацион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ПЕРЕЧ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ОВ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ожение о предприятии, распределение ответственности руководя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итика обучения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итика осмотра, профилактика, ремонта зданий/сооружений и оборудования (технологического и инженерных систем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истема документации (типы документов, разработка, изменение, утверждение, введение в действие, ведение, использование, хранение, кодирование, распределение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рядок производства продуктов различных лекарственных форм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истема контроля качества исходных материалов, готовой продукции и межоперационного контро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истема работы предприятия по договорам на производство и анал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истема рекламации, отзыва и возврат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литика проведения самоинспекции и исправл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литика вал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перечня стандартов предприятия (производителя лекарственны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