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исьмо иностранному партне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RIVER BAN K HOUSE                67,UPPER THAMES STREET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London, EC 4 V 3AH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Your ref: RM/si                  Telephone: 01 248 2217 (30 lines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Telex: 886678 LD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Our ref: DB/ap/17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Mr R. Morrison                   17 May 199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P. Marlow &amp; CO. LTD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 Bird Street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London E1 6 TM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Dear MR Morriso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Order 34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Unfortunately,    we  have  not  yet   received   the   compurters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OPTIMA 133" which  were a part of this order within the framework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of the contract from ______________ 20 ____ N __________. We would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be grateful if  you  could  deliver  these  as soon as possible or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refund our money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We look forward to hearing from you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Yours sincerely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D. Barker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Mr Derec Barker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Manager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Encl. Order 34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Carbon copy M Pryor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ЕРЕВОД НА РУССКИЙ ЯЗЫ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ИВЕР БАНК                       67, АППЭ ТЕМЗ СТРИ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Лондон, ЕС 4 V 3AH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ш номер: RM/si                 Телефон: 01 248 2217 (30 ли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кс: 886678 LD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ш номер: DB/ap/17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подину Моррисо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. Марлоу &amp; К. Лт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 Берд Стр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ондон Е1 6 Т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ажаемый г-н Моррисон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заказе N 34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сожалению,  мы  до  сих пор не получили компьютеры "OPTIMA 133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е  являются  частью  нашего  заказа  в  рамках  контракта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20 _____ года N _____________. Мы будем благодарны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  сможете  их  отправить как можно скорее, а если нет, то в э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 верните полученные от нас деньг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ду Вашего отв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ренне Ваш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D. Barker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-н Дерек Барк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. копия заказа 34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я М. Прайе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  Письмо    иностранному   партнеру   имеет   ря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енностей  в расположении реквизитов и правилах их соста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ременный  стиль  оформления  предполагает размещение реквизи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а  от  границы левого поля  (N письма,  адрес,  вступи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щение,  подпись,  приложение).  Адрес  получателя  состоит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ых в следующей последователь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имени и фамилии получател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именования компан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омера дома, улиц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город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штата (графства), почтового округа, указанного цифрам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тра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 написании   писем   все   чаще   используется  "открыт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уация", т.е. без запяты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направлении  копий  письма нескольким адресатам указыва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и лиц или компании, которым они направл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официальной  переписке  текст  письма  может  заканчива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ым RSVP (пожалуйста, ответьт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2</Words>
  <Characters>2694</Characters>
  <CharactersWithSpaces>22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1:00Z</dcterms:created>
  <dc:creator>Касенов Е.Б.</dc:creator>
  <dc:description/>
  <dc:language>en-US</dc:language>
  <cp:lastModifiedBy/>
  <dcterms:modified xsi:type="dcterms:W3CDTF">2011-10-30T12:41:00Z</dcterms:modified>
  <cp:revision>2</cp:revision>
  <dc:subject>Пример</dc:subject>
  <dc:title>Пример письма иностранному партнеру (рус./англ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