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редставления численного состава 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службы персонала предприятия в вид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29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подразделения,  </w:t>
              <w:br/>
              <w:t>наименование должности (квалификации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работник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</w:t>
              <w:br/>
              <w:t xml:space="preserve">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СЛУЖБЫ (СП-10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лужбы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-референт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по контролю исполнения     </w:t>
              <w:br/>
              <w:t xml:space="preserve">поручений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РЕКРУТИНГА (СП-01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группы - старший менедже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представления численного состава структурных подразделений службы персонала предприятия в виде табл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