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аименование предприят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едставле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 переводу на другую работу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, имя, отчество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олжность (профессия, специальность)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Место работы (наименование подразделения, участка)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таж работы (в том числе по занимаемой должности) _____ (лет, месяце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 (лет, месяце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Награды, поощрения за успехи в труде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Выполняемая работа с начала трудовой деятельности на предприятии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00.0000 по 00.0000 -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00.0000 по 00.0000 -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00.0000 по 00.0000 -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Характеристика  трудовой  деятельности  представляемого  с  указа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ретных заслуг, послуживших основанием для представления на  долж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ать наименование в соответствии со штатным расписанием предприят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окол  заседания  аттестационной  комиссии  предприятия  от 00.00.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000.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предприятия            личная подпись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             М.П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, включенные в представление, соответствуют учетным данным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кадров             личная подпись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высшего органа управления: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                  личная подпис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О. Фамили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           М.П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м (наименование органа управления) от 00.00.0000 N 00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О. Фамилия представляемого назначен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(наименование должност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79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Рогожин М.Ю.</dc:creator>
  <dc:description/>
  <dc:language>en-US</dc:language>
  <cp:lastModifiedBy/>
  <dcterms:modified xsi:type="dcterms:W3CDTF">2011-10-30T12:41:00Z</dcterms:modified>
  <cp:revision>2</cp:revision>
  <dc:subject>Пример</dc:subject>
  <dc:title>Пример представления о переводе работника на другую работу (по инициативе работод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