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риказа о назначении должностных лиц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ткрытое акционерное общество "Промстрой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ОО "ПРОМСТРОЙ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30" июня 2005 г.                                                 N 544-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. Курган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назначении должностных лиц службы персонал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с созданием на предприятии с 1 июля 2005 г. службы 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ижепоименованных работников предприятия назначить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Жаркова  Игоря  Станиславовича  - начальником службы персонал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див его от обязанностей начальника отдела кадров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ить И.С. Жаркову должностной оклад в размере 7750 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Харитонову  Ираиду  Степановну - заместителем начальника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,  освободив  ее  от  должности  заместителя  начальника 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ров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ить Харитоновой И.С. должностной оклад в размере 6750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Заместителю генерального директора по управлению И.А. Гречневу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июля  2005  г. обеспечить внесение необходимых изменений в личные 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С. Жаркова и И.С. Харитоновой, иную учетную документацию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Утвердить  должностную  инструкцию  начальника  службы  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ложение N 1 к настоящему приказу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Начальнику  службы  персонала  И.С.  Жаркову до 1 августа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ть  разработку  и  введение  в  действие  должностных  инстру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ящего состава работников службы, иной документации службы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 Контроль   за   исполнением   настоящего  приказа  возложить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  генерального   директора  предприятия  по  управлению  И.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чнева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подпись           Б.Ю. Аким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вый заместитель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ого директора             подпись           Р.О. Есьм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2</Characters>
  <CharactersWithSpaces>2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приказа о назначении должностных лиц службы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