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приказа о создании службы персонал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ткрытое акционерное общество "Промстрой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ОО "ПРОМСТРОЙ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30" июня 2005 г.                                                 N 543-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г. Курган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 создании службы персонал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 с  Программой  организационного развития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.  V  -  "Оптимизация  системы  управления  персоналом")  на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ываю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Создать  на  предприятии  с  1 июля 2005 г. на базе отдела кад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у  персонала.  Утвердить штатное расписание службы персонала на 2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(приложение N 1 к настоящему приказу)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Установить  на 2005 г. следующую организационную структуру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:   административная  группа;  группа  делопроизводства;  групп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рутинга;  группа  мотивации; группа адаптации; группа тренинга; групп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линга; группа ротации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ить   штатную  численность  службы  персонала  на  2005  г.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е 38 чел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Утвердить  Положение  о  службе  персонала  (приложение  N  2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му приказу)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Утвердить  схему  организационно-информационного  взаимо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персонала  с  другими  структурными подразделениями (должност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и) предприятия (приложение N 3 к настоящему приказу)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Вопросы материального обеспечения повседневной деятельности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   возложить   на   заместителя   генерального   директора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-техническому  и  административно-хозяйственному обеспечению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а службы МТАХО О.Е. Мартыненко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Признать утратившим силу приказ генерального директора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8 декабря 2003 г. N 1102-П "О создании отдела кадров"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 Контроль   за   исполнением   настоящего  приказа  возложить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  генерального   директора  предприятия  по  управлению  И.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чнева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подпись           Б.Ю. Аким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вый заместитель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ого директора             подпись           Р.О. Есьм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3</Characters>
  <CharactersWithSpaces>3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приказа о создании службы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