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ткрытое акционерное общество "Вега"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иказ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21" марта 2006 г.             г. Екатеринбург             N 13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 внесении изменений в штатное расписание предприят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 целях   совершенствования   организационной   структур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тимизации численного состава предприят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риказываю: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Создать с 01.07.2006 на предприятии группу бухгалтер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опроизводства  (далее  -  группа)  в  составе службы глав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хгалтера.  Установить предельную численность состава группы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6 г. - 10 должностных единицы, в том числе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 Администрация группы - 1 чел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2. Участок оперативного хранения документов - 3 чел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3. Участок методического руководства и контроля - 3 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4. Участок технической подготовки документов - 3 чел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Начальнику отдела кадров к 01.04.2006 во взаимодействии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ем  аттестационной  комиссии  предприятия представи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ложения     по     укомплектованию     группы    работник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ей  численности и квалификации, а также кандидату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должность начальника группы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  01.06.2006 во взаимодействии с заместителем генер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тора   по   управлению  и  главным  бухгалтером  обеспечи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сение  необходимых изменений в действующее штатное распис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, утвержденное приказом от 00.00.0000 N 000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Ввести  в  действие  с  01.07.2006 уточненное распис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(приложение 1 к настоящему приказу)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 Контроль  за исполнением настоящего приказа возложить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я генерального директора предприятия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ложение: по тексту, всего - на 1 л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ый директор              личная подпись     М.М. Масл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юридического отдела     личная подпись     Н.Н. Носо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отдела кадров           личная подпись      О.О. Остю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знакомлен: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бухгалтер                 личная подпись     П.П. Пано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.00.0000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9</Characters>
  <CharactersWithSpaces>2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Рогожин М.Ю.</dc:creator>
  <dc:description/>
  <dc:language>en-US</dc:language>
  <cp:lastModifiedBy/>
  <dcterms:modified xsi:type="dcterms:W3CDTF">2011-10-30T12:41:00Z</dcterms:modified>
  <cp:revision>2</cp:revision>
  <dc:subject>Пример</dc:subject>
  <dc:title>Пример приказа о внесении изменений в штатное расписание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