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противоаварийных трен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а энергетическ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ятие)                                    (дата, 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организации и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ивоаварийной тренировки на тем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реждение линейного разъединителя на I се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РУ-10 кВ п/ст. "Нова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та, время и место проведения: 18.03.2004, 10-30, п/ст. "Новая", ЗРУ-10 кВ ввод Т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ловное время возникновения аварии: 10-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тод проведения тренировки: по схеме с условными действиями и на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уководитель тренировки: Воронков В.С., начальник О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частники тренировки и посред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абочее место      │  Ф.И.О. участника  │Ф.И.О. посред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сетевого района│Орлов В.И.          │Кутов В.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етчер                │Кудра Е.В.          │Лебедев С.С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тер                   │Ушаков С.П.         │Спиридонов В.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тер                   │Степанов В.И.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монтер            │Филимонов А.И.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монтер            │Ремизов Е.П.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монтер-водитель   │Митяков В.С.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монтер-водитель   │Бекетов В.А.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женер передвижной      │Юсков А.М.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боратории (ЭТЛ)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ядок пользования связью: устно, по каналам городской телефонной сети, по мобильному телефону, по рации с сигналом (позывным) в начале разговора "трениров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становка посредников, проверка готовности транспортных средств, ремонтного и испытательного оборудования, приборов, защитных средств и персонала - выполняются до начала тренировки; начало тренировки объявляется по радио, вводные даются устно или с помощью тренировочных плакатов (перечень тренировочных плакатов представлен ниж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Цель (задачи) тренировки: отработка действий оперативного, оперативно-ремонтного персонала при ликвидации аварий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ежим работы оборудования до возникновения аварии: по нормальной схеме электр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чины возникновения аварии, ее развитие и последствия: в 10 ч. 30 мин. пропало напряжение на I секции ЗРУ-10 кВ п/ст. "Новая". Причиной возникновения аварии послужило нарушение изоляции на линейном разъединителе ввода Т-1 вследствие повышенной сырости в ЗРУ, связанной с плохой вентиляцией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иду перекрытия линейного разъединителя ввода Т-1 сработала дифференциальная защита Т-1. Так как АВР-10 кВ на п/ст. "Новая" был выведен из работы, без напряжения осталась I секция ЗРУ-10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водные участникам трениро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емя подачи │ Рабочее место │            Вводна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водной    │               │   (устно или в виде плакат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ч 30 мин.   │Диспетчер ОДС  │Пропало напряжение на I сек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</w:t>
      </w:r>
      <w:r>
        <w:rPr/>
        <w:t>ЗРУ-10п/ст. "Новая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ч 45 мин.   │Начальник сете-│Перекрытие линейного разъеди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вого района    │теля ввода, Т-1 п/ст. "Новая"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</w:t>
      </w:r>
      <w:r>
        <w:rPr/>
        <w:t>Назовите возможные причи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</w:t>
      </w:r>
      <w:r>
        <w:rPr/>
        <w:t>авар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ч 55 мин.   │Мастер         │Назовите возможные последств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</w:t>
      </w:r>
      <w:r>
        <w:rPr/>
        <w:t>аварии, связанные с выходом и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</w:t>
      </w:r>
      <w:r>
        <w:rPr/>
        <w:t>строя соседнего с очагом обор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</w:t>
      </w:r>
      <w:r>
        <w:rPr/>
        <w:t>дован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ч 00 мин.   │Диспетчер ОДС  │Аварийный участок отключен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ч 10 мин.   │Начальник сете-│Подготовлен наряд-допуск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вого района    │производство рабо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ч 15 мин.   │Электромонтер  │Подготовлен бланк-переключе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ОВБ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ч 20 мин.   │Начальник сете-│Подготовлена бригада из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вого района    │оперативно-ремонтного персон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ч 25 мин.   │Диспетчер ОДС  │Подготовлено рабочее мест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ч 45 мин.   │Мастер         │Работы закончены, заземлени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Инженер ЭТЛ    │плакаты сняты, ограждения убра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ч 00 мин.   │Диспетчер ОДС  │Люди выведены. Наряд закры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</w:t>
      </w:r>
      <w:r>
        <w:rPr/>
        <w:t>Авария ликвидирован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ч 05 мин.   │Диспетчер      │Напряжение на I секцию пода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Начальник сете-│Конец тренировк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вого района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рядок ликвидации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ом сетевого района подготовлен наряд-допуск на замену вышедшего из строя оборудования с последующим испытанием его повышенным напряжением, а также согласованный наряд на испытание повышенным напряжением вводных кабелей. По прибытии на п/ст. "Новая" персонал готовит рабочее место согласно наряду и "Инструкции по оперативным переключениям п/ст. "Новая". Получает инструктаж на рабочем месте и производится допуск к работе. После чего приступает к работе по ремонту оборудования вводной ячейки 10 кВТ-1. Параллельно с ремонтом первичного оборудования персоналом электротехнической лаборатории проверяется целостность вторичных цепей, находящихся в непосредственной близости от вышедшего из строя оборудования, в том числе и трансформаторов тока. По окончании ремонта линейного разъединителя и испытания повышенным напряжением оборудования водной ячейки 10 кВ осматриваются концевые заделки вводных кабелей и при их удовлетворительном состоянии проводятся испытания повышенным напряжением кабельных линий. Чтобы убедиться, что при работе на близкое КЗ силовой трансформатор не вышел из строя, измеряется сопротивление постоянному току обмоток трансформатора Т-1. По окончании работ персоналом осматривается рабочее место, убираются посторонние предметы, снимаются установленные при выполнении работ переносные заземления, плакаты, ограждения, выводится персонал бригады с места работы и докладывается диспетчеру о готовности к включению Т-1 в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ценка действий участников и тренировки в целом Оценка действий диспетчера ОДС, начальника сетевого района выполняется в соответствии с протоко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действий персонала оперативно-выездной и оперативно-ремонтной бригад и персонала электротехнической лаборатории производится непосредственно посредниками. Основным критерием при оценке тренировки в целом является правильность действий участников, оцениваемых протокольным мет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у тренировки составил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а согласована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ограммой тренировки ознакомил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95"/>
        <w:gridCol w:w="2159"/>
        <w:gridCol w:w="2160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трениро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диспетчер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начальника сетевого район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мастер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инженера передвижной лаборатории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электромонтер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электромонтера-водителя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тренировки в целом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 по результатам трениро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рекомендуемых тренировочных плака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кат 1. Не включать! Работают люди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кат 2. Заземл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кат 3. Работать зде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кат 4. Стой! Напряжение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кат 5. Испытание опасно для жизн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А ДЕЯТЕЛЬНОСТИ МАСТЕРА СЕТЕВ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4320"/>
        <w:gridCol w:w="1215"/>
        <w:gridCol w:w="1081"/>
        <w:gridCol w:w="945"/>
      </w:tblGrid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ие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лонное решение        </w:t>
              <w:br/>
              <w:t xml:space="preserve">и предполагаемые ответы     </w:t>
              <w:br/>
              <w:t xml:space="preserve">тренирующегос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   </w:t>
              <w:br/>
              <w:t xml:space="preserve">троль-  </w:t>
              <w:br/>
              <w:t>ное вре-</w:t>
              <w:br/>
              <w:t xml:space="preserve">мя вы-  </w:t>
              <w:br/>
              <w:t>полн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-  </w:t>
              <w:br/>
              <w:t xml:space="preserve">чания  </w:t>
              <w:br/>
              <w:t>посред-</w:t>
              <w:br/>
              <w:t xml:space="preserve">ник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бые</w:t>
              <w:br/>
              <w:t>ошибки</w:t>
              <w:br/>
              <w:t>трени-</w:t>
              <w:br/>
              <w:t>рующе-</w:t>
              <w:br/>
              <w:t xml:space="preserve">гося  </w:t>
            </w:r>
          </w:p>
        </w:tc>
      </w:tr>
      <w:tr>
        <w:trPr>
          <w:trHeight w:val="12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ите состояние     </w:t>
              <w:br/>
              <w:t xml:space="preserve">оборудования на       </w:t>
              <w:br/>
              <w:t xml:space="preserve">месте аварии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омощью указателя напряжения </w:t>
              <w:br/>
              <w:t xml:space="preserve">проверяем наличие напряжения   </w:t>
              <w:br/>
              <w:t xml:space="preserve">на оборудовании.               </w:t>
              <w:br/>
              <w:t xml:space="preserve">Визуально можно определить     </w:t>
              <w:br/>
              <w:t xml:space="preserve">наличие нагара оплавления на   </w:t>
              <w:br/>
              <w:t xml:space="preserve">оборудовании.                  </w:t>
              <w:br/>
              <w:t>С помощью мегаомметра определя-</w:t>
              <w:br/>
              <w:t xml:space="preserve">ем состояние изоляции обору-   </w:t>
              <w:br/>
              <w:t xml:space="preserve">дования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мин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овите признаки     </w:t>
              <w:br/>
              <w:t>аварии электрооборудо-</w:t>
              <w:br/>
              <w:t xml:space="preserve">вания и возможные     </w:t>
              <w:br/>
              <w:t xml:space="preserve">причины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нагара, оплавления </w:t>
              <w:br/>
              <w:t xml:space="preserve">на оборудовании ввиду          </w:t>
              <w:br/>
              <w:t xml:space="preserve">перекрытия и образования КЗ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мин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овите возможные    </w:t>
              <w:br/>
              <w:t xml:space="preserve">последствия выхода из </w:t>
              <w:br/>
              <w:t xml:space="preserve">строя другого обору-  </w:t>
              <w:br/>
              <w:t xml:space="preserve">дования, находящегося </w:t>
              <w:br/>
              <w:t>вблизи очага поврежде-</w:t>
              <w:br/>
              <w:t xml:space="preserve">ния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близи места КЗ возможны       </w:t>
              <w:br/>
              <w:t xml:space="preserve">выход из строя измерительных   </w:t>
              <w:br/>
              <w:t xml:space="preserve">трансформаторов, вторичных     </w:t>
              <w:br/>
              <w:t xml:space="preserve">цепей, обмоток силового        </w:t>
              <w:br/>
              <w:t xml:space="preserve">трансформатора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овите технические  </w:t>
              <w:br/>
              <w:t>мероприятия, обеспечи-</w:t>
              <w:br/>
              <w:t xml:space="preserve">вающие безопасность   </w:t>
              <w:br/>
              <w:t>работ при производстве</w:t>
              <w:br/>
              <w:t xml:space="preserve">допуска бригады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ючение поврежденного       </w:t>
              <w:br/>
              <w:t xml:space="preserve">оборудования, установка        </w:t>
              <w:br/>
              <w:t xml:space="preserve">плаката "Не включать! Работают </w:t>
              <w:br/>
              <w:t xml:space="preserve">люди", проверка отсутствия     </w:t>
              <w:br/>
              <w:t xml:space="preserve">напряжения, наложение          </w:t>
              <w:br/>
              <w:t xml:space="preserve">заземления, установка плакатов </w:t>
              <w:br/>
              <w:t xml:space="preserve">"Заземлено", "Стой! напряже-   </w:t>
              <w:br/>
              <w:t xml:space="preserve">ние", "Испытание! Опасно для   </w:t>
              <w:br/>
              <w:t xml:space="preserve">жизни". Установка ограждени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ьте участок   </w:t>
              <w:br/>
              <w:t xml:space="preserve">для производства      </w:t>
              <w:br/>
              <w:t xml:space="preserve">аварийных работ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т организационные      </w:t>
              <w:br/>
              <w:t xml:space="preserve">и технические мероприятия,     </w:t>
              <w:br/>
              <w:t xml:space="preserve">обеспечивающие безопасность    </w:t>
              <w:br/>
              <w:t xml:space="preserve">работ.                         </w:t>
              <w:br/>
              <w:t xml:space="preserve">Производит инструктаж бригады. </w:t>
              <w:br/>
              <w:t xml:space="preserve">Обеспечивает соответствующую   </w:t>
              <w:br/>
              <w:t xml:space="preserve">освещенность рабочего мест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овите перечень     </w:t>
              <w:br/>
              <w:t xml:space="preserve">работ, выполняемых    </w:t>
              <w:br/>
              <w:t xml:space="preserve">после ремонта         </w:t>
              <w:br/>
              <w:t xml:space="preserve">оборудования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рает посторонние предметы,  </w:t>
              <w:br/>
              <w:t xml:space="preserve">снимает установленные заземле- </w:t>
              <w:br/>
              <w:t xml:space="preserve">ния, плакаты, ограждения.      </w:t>
              <w:br/>
              <w:t xml:space="preserve">Выводит персонал с места       </w:t>
              <w:br/>
              <w:t xml:space="preserve">работ, закрывает наряд,        </w:t>
              <w:br/>
              <w:t xml:space="preserve">докладывает диспетчеру об      </w:t>
              <w:br/>
              <w:t xml:space="preserve">окончании работ и готовности   </w:t>
              <w:br/>
              <w:t xml:space="preserve">оборудования к включению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ценкой действий по тренировке ознакомлен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9</Words>
  <Characters>10029</Characters>
  <CharactersWithSpaces>8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2:41:00Z</dcterms:modified>
  <cp:revision>2</cp:revision>
  <dc:subject>Пример</dc:subject>
  <dc:title>Пример программы организации и проведения противоаварийной тренировки на тему: Повреждение линейного разъединителя на I секции ЗРУ-10 кВ п/ст. «Новая»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