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1886-0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1 ЭТАПА ВАЛ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БОР ПЕРВИЧНЫХ МАТЕРИАЛОВ ПРИ ОПРЕДЕЛЕНИИ ПОВТОРЯЕМ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е повторяе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кросерия No.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лаборатор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в. лаборатор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полн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 метода  No. СОП  "Определение  белкового  азот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ктивом Несслера". СОП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словия проведения испыт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центрифуга (охлаждаемая) марка, страна, год выпус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мпература при центрифугирова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исло оборотов ________ максимально возможно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диус ротора, с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холодильник марка, стр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мпература при хране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мпература при анали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ибрационная мешалка марка, страна,  автоматическая или оп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тся вручну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рная посуда объем, ГОС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ипетки автоматическая, фирма, объ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теклянная по ГОС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ерной посуды и пипеток - дата последней проверки емк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песочная  баня  марка,  страна, с каким обогревом - газовы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фотоколориметр тип, заводской No., год выпуска,  дата после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Реактивы  для  построения  калибровочного   графика  No.  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я, No. серии (партии), дата выпуска, срок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ммония сульфа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ммония хлорид (фиксанал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ктив, который не используется, вы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иготовления основного раствор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иготовления рабочего раствор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Реак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еактив Нессл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У No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No. сер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та выпус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приготовленны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ктив, который не используется,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кислота трихлоруксусная (No. НД, квалификация, No.  сери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, срок годност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готовления и проверки титра 80%-ного раствора ТХ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готовления 20%-ного раствора ТХ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ислота серная, концентрированная (N НД, квалификация,  N с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уска, срок годност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трия гидроксид (No. НД, квалификация, No. серии, дата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гидроль (No. НД, квалификация, No.  серии, дата выпуска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) 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кросерия No. 1 серия определений (аналитическая серия) No.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либровочный 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541"/>
        <w:gridCol w:w="675"/>
        <w:gridCol w:w="674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азота в аликвоте раствора, мкг </w:t>
              <w:br/>
              <w:t xml:space="preserve">Взятая аликвота, мл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  <w:br/>
              <w:t>0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  <w:br/>
              <w:t>0,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  <w:br/>
              <w:t>0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  <w:br/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измерения оптической            </w:t>
              <w:br/>
              <w:t xml:space="preserve">плотности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810"/>
        <w:gridCol w:w="1351"/>
        <w:gridCol w:w="134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роб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>опреде-</w:t>
              <w:br/>
              <w:t xml:space="preserve">л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  <w:br/>
              <w:t>опре-</w:t>
              <w:br/>
              <w:t>деле-</w:t>
              <w:br/>
              <w:t xml:space="preserve">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ми-</w:t>
              <w:br/>
              <w:t>нерализа-</w:t>
              <w:br/>
              <w:t xml:space="preserve">та на    </w:t>
              <w:br/>
              <w:t xml:space="preserve">колори-  </w:t>
              <w:br/>
              <w:t xml:space="preserve">метриро- </w:t>
              <w:br/>
              <w:t>вание, м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измерения</w:t>
              <w:br/>
              <w:t xml:space="preserve">оптичес- </w:t>
              <w:br/>
              <w:t>кой плот-</w:t>
              <w:br/>
              <w:t xml:space="preserve">ност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</w:t>
              <w:br/>
              <w:t xml:space="preserve">расчета   </w:t>
              <w:br/>
              <w:t>результата</w:t>
              <w:br/>
              <w:t xml:space="preserve">определе- </w:t>
              <w:br/>
              <w:t xml:space="preserve">н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определе-</w:t>
              <w:br/>
              <w:t xml:space="preserve">ния      </w:t>
              <w:br/>
              <w:t>белкового</w:t>
              <w:br/>
              <w:t xml:space="preserve">азота,   </w:t>
              <w:br/>
              <w:t xml:space="preserve">мг/м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кросерия No. 1 Серия определений (аналитическая серия) No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либровочный 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541"/>
        <w:gridCol w:w="675"/>
        <w:gridCol w:w="674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азота в аликвоте раствора, мкг </w:t>
              <w:br/>
              <w:t xml:space="preserve">Взятая аликвота, мл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  <w:br/>
              <w:t>0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  <w:br/>
              <w:t>0,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  <w:br/>
              <w:t>0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  <w:br/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измерения оптической            </w:t>
              <w:br/>
              <w:t xml:space="preserve">плотности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2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810"/>
        <w:gridCol w:w="1351"/>
        <w:gridCol w:w="134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роб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>опреде-</w:t>
              <w:br/>
              <w:t xml:space="preserve">л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  <w:br/>
              <w:t>опре-</w:t>
              <w:br/>
              <w:t>деле-</w:t>
              <w:br/>
              <w:t xml:space="preserve">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ми-</w:t>
              <w:br/>
              <w:t>нерализа-</w:t>
              <w:br/>
              <w:t xml:space="preserve">та на    </w:t>
              <w:br/>
              <w:t xml:space="preserve">колори-  </w:t>
              <w:br/>
              <w:t xml:space="preserve">метриро- </w:t>
              <w:br/>
              <w:t>вание, м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измерения</w:t>
              <w:br/>
              <w:t xml:space="preserve">оптичес- </w:t>
              <w:br/>
              <w:t>кой плот-</w:t>
              <w:br/>
              <w:t xml:space="preserve">ност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</w:t>
              <w:br/>
              <w:t xml:space="preserve">расчета   </w:t>
              <w:br/>
              <w:t>результата</w:t>
              <w:br/>
              <w:t xml:space="preserve">определе- </w:t>
              <w:br/>
              <w:t xml:space="preserve">н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определе-</w:t>
              <w:br/>
              <w:t xml:space="preserve">ния      </w:t>
              <w:br/>
              <w:t>белкового</w:t>
              <w:br/>
              <w:t xml:space="preserve">азота,   </w:t>
              <w:br/>
              <w:t xml:space="preserve">мг/м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кросерия No. 1 Серия определений (аналитическая серия) No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3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либровочный 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541"/>
        <w:gridCol w:w="675"/>
        <w:gridCol w:w="674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азота в аликвоте раствора, мкг </w:t>
              <w:br/>
              <w:t xml:space="preserve">Взятая аликвота, мл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  <w:br/>
              <w:t>0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  <w:br/>
              <w:t>0,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  <w:br/>
              <w:t>0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  <w:br/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измерения оптической            </w:t>
              <w:br/>
              <w:t xml:space="preserve">плотности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3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810"/>
        <w:gridCol w:w="1351"/>
        <w:gridCol w:w="134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роб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>опреде-</w:t>
              <w:br/>
              <w:t xml:space="preserve">л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  <w:br/>
              <w:t>опре-</w:t>
              <w:br/>
              <w:t>деле-</w:t>
              <w:br/>
              <w:t xml:space="preserve">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ми-</w:t>
              <w:br/>
              <w:t>нерализа-</w:t>
              <w:br/>
              <w:t xml:space="preserve">та на    </w:t>
              <w:br/>
              <w:t xml:space="preserve">колори-  </w:t>
              <w:br/>
              <w:t xml:space="preserve">метриро- </w:t>
              <w:br/>
              <w:t>вание, м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измерения</w:t>
              <w:br/>
              <w:t xml:space="preserve">оптичес- </w:t>
              <w:br/>
              <w:t>кой плот-</w:t>
              <w:br/>
              <w:t xml:space="preserve">ност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</w:t>
              <w:br/>
              <w:t xml:space="preserve">расчета   </w:t>
              <w:br/>
              <w:t>результата</w:t>
              <w:br/>
              <w:t xml:space="preserve">определе- </w:t>
              <w:br/>
              <w:t xml:space="preserve">н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определе-</w:t>
              <w:br/>
              <w:t xml:space="preserve">ния      </w:t>
              <w:br/>
              <w:t>белкового</w:t>
              <w:br/>
              <w:t xml:space="preserve">азота,   </w:t>
              <w:br/>
              <w:t xml:space="preserve">мг/м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мечания о ходе выполнения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лаборато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огично составляется протокол сбора первичных данных для других микросе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57</Characters>
  <CharactersWithSpaces>4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протокола 1 этапа валидации метода контроля химических и физико-химических показателей качества медицинских иммунобиологических препаратов (сбор первичных материалов при определении повторяем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