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11.03.2005 N 48-ст, в котором приведена данная форма, введен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атый возду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ь 6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ы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грязнения газ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ИСО 8573-6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ПРОТОКОЛА КОНТРОЛЯ ЗАГРЯЗНЕНИЙ В СЖАТОМ ВОЗДУХ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протокола приведен в таблице А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А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ль испытаний - контроль загрязнений газами в системе  сжа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уха на 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наименование объекта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ей  из  четырех  компрессоров,  охладителей  и  осуш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лодильного  типа, причем  один компрессор находится в резерв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а  компрессора  работают при полной нагрузке,  один компрессо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ет при 50%-ной нагрузке; давление в сети - 0,7 МПа (7 бар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ы загрязнений газами: СО, СО , SО , НС и N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2    2         2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бор проб проводился с интервалом в 1 ч в течение 48 ч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ждая проба газа отбиралась в три пластиковых контейнер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изготовитель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тмосферные условия в процессе отбора проб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┬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отбора проб    │Температура, │  Давление  │Относите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</w:t>
      </w:r>
      <w:r>
        <w:rPr/>
        <w:t>°С      │воздуха, МПа│ влажность, 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    │           │    19,5     │   0,1015   │     4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нчание  │           │    22,0     │   0,1016   │     4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┴─────────────┴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мечание - Анализ проведен 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наименование лаборатори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использованием оборудования 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наименование оборудован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либровка аналитических приборов проведена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(исполнитель, дат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начале и после каждого измерения проверены показания прибо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эталонный и нулевой газы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центрация загрязнений газами определена по ИСО 8573-6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 следующие значения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ид загрязнения     │Концент- │ Используемый  │  Диапазо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рация    │   диапазон    │  измере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 │     </w:t>
      </w:r>
      <w:r>
        <w:rPr/>
        <w:t>шкалы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сид углерода (СО),    │12 +/- 4 │Полный         │От 0 до 2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/куб. м или ppm       │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v      │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┤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оксид углерода (СО ), │349 +/- 8│               │От 0 до 1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2   │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/куб. м или ppm       │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v      │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┤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оксид серы (SО ),     │&lt; 3      │               │От 0 до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2       │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/куб. м или ppm       │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v      │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┤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леводороды (НС),      │2 +/- 1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/куб. м С  или ppm  С │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v  1│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┤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сиды азота (NO ),     │&lt; 3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x       │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/куб. м или ppm       │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v      │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┴─────────┴─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окол подготовлен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               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подпись)                              (место, дат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3</Words>
  <Characters>5171</Characters>
  <CharactersWithSpaces>4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41:00Z</dcterms:modified>
  <cp:revision>2</cp:revision>
  <dc:subject>Пример</dc:subject>
  <dc:title>Пример протокола контроля загрязнений в сжатом воздух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