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55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ЫХ ПРИЕМОЧНЫХ ИСПЫТАНИЙ ОПЫ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ОВ ОГНЕТУШ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ведомственных приемочных испытаний опы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цов (опытной партии) переносных (передвиж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огнетушителе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огнетушителя)               (обозначение огнет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ная приказом директо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" ___________ 200_ г., провела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й программой __________________________ 200_ года прием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 опытных  образцов  (партии)  переносных   (передвиж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огнетушителей ____________, изготовленных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роведенных   испытаний   комиссия   устано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Испытываем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иемочные испытания представлены опытные образцы  (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й партии) переносных (передвижных) _____ огнетушител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У _______), оснащенных ________, заряженных ________ (ТУ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назначенных для тушения пожаров классо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оведения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ограммой проведены следующие проверки и испыт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а техническая докумен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а проверка внешнего вида и этикетки огнет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а масса заряда и давление вытесняющего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ены следующие основные параметры огнетуш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абаритные раз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масса огнетушителя, масса и марка О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заимозаменяемость узлов огнетуш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должительность приведения огнетушителя в дей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адение давления при наддуве корпуса огнетуш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одолжительность подачи О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лина струи О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таток заряда ОТВ после полной разрядки огнетуш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чность ручки огнетушителя и надежность ее кр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усилия приведения огнетушителя в дей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чность основных узлов огнетуш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гнетушащая способность огнетушителя на очагах пожаров классов А и/или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смотрение техни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 рассмотрение приемочной  комиссии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ГОСТ Р 15.201-2000,  были   представлены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о назначении межведомственной приемочной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а приемочных испытаний, согласованная с ГУГПС и ВНИИ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ЧС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 _______________ на переносной (передвижной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тушитель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е условия на заряд огнетушителя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руководства по эксплуатации, совмещенного с  паспор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носной (передвижной) ____________ огнетушитель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алог деталей и сборочных единиц огнетуш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покупных издел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 по  техническому   обслуживанию   и   переза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туш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 конструкторской документации на переносно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тушитель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 выпуске опытной партии огнетуш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ы предварительных  заводских  испытаний  огнетуш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ы   испытаний   огнетушителя   на    устойчивость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ным воздействиям и на устойчивость к виб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ий  регламент   на   производство   огнетуш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покупных издел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Рассмотрев   вышеперечисленную   документацию, 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чает,  что  она  составлена  в  соответствии  с   дей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документами или  не  соответствует  (указать,  в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ся это несоответств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Замечаний   по   объему,    содержанию    и   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документов комиссия не имеет  (или  указать, 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е замечания имеются у членов коми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Описание испытаний и полученн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роверка  внешнего  вида,  комплектности   и  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 переносного (передвижного) огнетуш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им    осмотром    отобранных     образцов     перено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вижного) ____________ огнетушителя _____________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е качество нанесения основных надписей на корп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тушителя,  надлежащее  качество   лакокрасочных   и   защ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й.  Содержание  надписей  в   полной   мере 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ГОСТ Р  51057-2001   (или   ГОСТ Р  51017-97).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и  огнетушители  соответствуют   требованиям  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ей и технически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роверка взаимозаменяемости узлов огнет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проверки    установлено,    что    перено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вижные) _________________ огнетушители 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заменяемости  основных   узлов   соответствуют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чертежей и технически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Результаты   проверки   основных    рабочих   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сных (передвижных) _____________ огнетушителе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оздуха составила ___ °С, скорость ветра ____ м/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541"/>
        <w:gridCol w:w="675"/>
        <w:gridCol w:w="674"/>
        <w:gridCol w:w="675"/>
        <w:gridCol w:w="1215"/>
      </w:tblGrid>
      <w:tr>
        <w:trPr>
          <w:trHeight w:val="36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     </w:t>
              <w:br/>
              <w:t xml:space="preserve">показателей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</w:t>
              <w:br/>
              <w:t xml:space="preserve">ча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 xml:space="preserve">ТУ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е в  </w:t>
              <w:br/>
              <w:t xml:space="preserve">ходе проведе- </w:t>
              <w:br/>
              <w:t xml:space="preserve">ния испытаний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оспособность огнетушителей:    </w:t>
              <w:br/>
              <w:t xml:space="preserve">при минимальной температуре         </w:t>
              <w:br/>
              <w:t xml:space="preserve">при максимальной температуре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применяемого ОТВ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применяемого ОТВ, кг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естимость корпуса, куб. дм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илия приведения огнетушителя в    </w:t>
              <w:br/>
              <w:t xml:space="preserve">действие, Н:                        </w:t>
              <w:br/>
              <w:t xml:space="preserve">снятие фиксатора блокировочного     </w:t>
              <w:br/>
              <w:t xml:space="preserve">устройства кистью руки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ия приведения огнетушителя в   </w:t>
              <w:br/>
              <w:t xml:space="preserve">действие, Дж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приведения огне-  </w:t>
              <w:br/>
              <w:t xml:space="preserve">тушителя в действие, с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ее давление в корпусе огне-    </w:t>
              <w:br/>
              <w:t xml:space="preserve">тушителя, МПа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дение давления при наддуве корпуса</w:t>
              <w:br/>
              <w:t xml:space="preserve">огнетушителя, %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подачи ОТВ, с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ожность прерывистой подачи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струи ОТВ, м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статка ОТВ в огнетушителе    </w:t>
              <w:br/>
              <w:t xml:space="preserve">после его полного срабатывания,     </w:t>
              <w:br/>
              <w:t xml:space="preserve">кг (%)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головки огнетушителя при  </w:t>
              <w:br/>
              <w:t>воздействии ударной нагрузки (высота</w:t>
              <w:br/>
              <w:t xml:space="preserve">падения груза массой 4 кг - мм)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- </w:t>
              <w:br/>
              <w:t>реносных</w:t>
              <w:br/>
              <w:t xml:space="preserve">огнету- </w:t>
              <w:br/>
              <w:t xml:space="preserve">шителей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тушащая способность:            </w:t>
              <w:br/>
              <w:t xml:space="preserve">по классу А                         </w:t>
              <w:br/>
              <w:t xml:space="preserve">по классу В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ное давление при гидростатичес- </w:t>
              <w:br/>
              <w:t xml:space="preserve">ком испытании корпуса огнетушителя, </w:t>
              <w:br/>
              <w:t xml:space="preserve">Па:                                 </w:t>
              <w:br/>
              <w:t xml:space="preserve">на прочность                        </w:t>
              <w:br/>
              <w:t xml:space="preserve">на разрыв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ное давление при гидростатичес- </w:t>
              <w:br/>
              <w:t xml:space="preserve">ком испытании огнетушителя в сборе, </w:t>
              <w:br/>
              <w:t xml:space="preserve">МПа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ность узлов огнетушителя при    </w:t>
              <w:br/>
              <w:t xml:space="preserve">воздействии ударной и статической   </w:t>
              <w:br/>
              <w:t xml:space="preserve">нагрузки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метичность ЗПУ и гибкого шланг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манометра или индикатора  </w:t>
              <w:br/>
              <w:t xml:space="preserve">давления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лакокрасочных и защитных  </w:t>
              <w:br/>
              <w:t xml:space="preserve">покрытий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отказность срабатывания          </w:t>
              <w:br/>
              <w:t xml:space="preserve">огнетушителя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ыводы и пред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ытные образцы (опытная партия) переносных (передвижных) _________ огнетушителей ________________ испытания выдержала (не выдерж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 основе анализа конструкторской, технической документации и результатов проведенных испытаний комиссия отме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4</Characters>
  <CharactersWithSpaces>6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протокола межведомственных приемочных испытаний опытных образцов огнетушител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