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римерному перечню</w:t>
      </w:r>
    </w:p>
    <w:p>
      <w:pPr>
        <w:pStyle w:val="NoNumberNormal"/>
        <w:widowControl/>
        <w:bidi w:val="0"/>
        <w:ind w:left="0" w:right="0" w:hanging="0"/>
        <w:jc w:val="right"/>
        <w:rPr/>
      </w:pPr>
      <w:r>
        <w:rPr/>
        <w:t>вопросов для проведения</w:t>
      </w:r>
    </w:p>
    <w:p>
      <w:pPr>
        <w:pStyle w:val="NoNumberNormal"/>
        <w:widowControl/>
        <w:bidi w:val="0"/>
        <w:ind w:left="0" w:right="0" w:hanging="0"/>
        <w:jc w:val="right"/>
        <w:rPr/>
      </w:pPr>
      <w:r>
        <w:rPr/>
        <w:t>кредитными организациями</w:t>
      </w:r>
    </w:p>
    <w:p>
      <w:pPr>
        <w:pStyle w:val="NoNumberNormal"/>
        <w:widowControl/>
        <w:bidi w:val="0"/>
        <w:ind w:left="0" w:right="0" w:hanging="0"/>
        <w:jc w:val="right"/>
        <w:rPr/>
      </w:pPr>
      <w:r>
        <w:rPr/>
        <w:t>оценки состояния</w:t>
      </w:r>
    </w:p>
    <w:p>
      <w:pPr>
        <w:pStyle w:val="NoNumberNormal"/>
        <w:widowControl/>
        <w:bidi w:val="0"/>
        <w:ind w:left="0" w:right="0" w:hanging="0"/>
        <w:jc w:val="right"/>
        <w:rPr/>
      </w:pPr>
      <w:r>
        <w:rPr/>
        <w:t>корпоративного управления</w:t>
      </w:r>
    </w:p>
    <w:p>
      <w:pPr>
        <w:pStyle w:val="NoNumberNormal"/>
        <w:widowControl/>
        <w:bidi w:val="0"/>
        <w:ind w:left="0" w:right="0" w:firstLine="540"/>
        <w:jc w:val="both"/>
        <w:rPr/>
      </w:pPr>
      <w:r>
        <w:rPr/>
      </w:r>
    </w:p>
    <w:p>
      <w:pPr>
        <w:pStyle w:val="NoNumberNormal"/>
        <w:widowControl/>
        <w:bidi w:val="0"/>
        <w:ind w:left="0" w:right="0" w:hanging="0"/>
        <w:jc w:val="center"/>
        <w:rPr/>
      </w:pPr>
      <w:r>
        <w:rPr/>
        <w:t>ПРИМЕР</w:t>
      </w:r>
    </w:p>
    <w:p>
      <w:pPr>
        <w:pStyle w:val="NoNumberNormal"/>
        <w:widowControl/>
        <w:bidi w:val="0"/>
        <w:ind w:left="0" w:right="0" w:hanging="0"/>
        <w:jc w:val="center"/>
        <w:rPr/>
      </w:pPr>
      <w:r>
        <w:rPr/>
        <w:t>ПРОВЕДЕНИЯ ОПРОСА СЛУЖАЩИХ КРЕДИТНОЙ ОРГАНИЗАЦИИ</w:t>
      </w:r>
    </w:p>
    <w:p>
      <w:pPr>
        <w:pStyle w:val="NoNumberNormal"/>
        <w:widowControl/>
        <w:bidi w:val="0"/>
        <w:ind w:left="0" w:right="0" w:hanging="0"/>
        <w:jc w:val="center"/>
        <w:rPr/>
      </w:pPr>
      <w:r>
        <w:rPr/>
        <w:t>ПО ВОПРОСАМ ПРОФЕССИОНАЛЬНОЙ ЭТИКИ</w:t>
      </w:r>
    </w:p>
    <w:p>
      <w:pPr>
        <w:pStyle w:val="NoNumberNormal"/>
        <w:widowControl/>
        <w:bidi w:val="0"/>
        <w:ind w:left="0" w:right="0" w:firstLine="540"/>
        <w:jc w:val="both"/>
        <w:rPr/>
      </w:pPr>
      <w:r>
        <w:rPr/>
      </w:r>
    </w:p>
    <w:tbl>
      <w:tblPr>
        <w:tblW w:w="11205" w:type="dxa"/>
        <w:jc w:val="left"/>
        <w:tblInd w:w="0" w:type="dxa"/>
        <w:tblLayout w:type="fixed"/>
        <w:tblCellMar>
          <w:top w:w="0" w:type="dxa"/>
          <w:left w:w="70" w:type="dxa"/>
          <w:bottom w:w="0" w:type="dxa"/>
          <w:right w:w="70" w:type="dxa"/>
        </w:tblCellMar>
      </w:tblPr>
      <w:tblGrid>
        <w:gridCol w:w="674"/>
        <w:gridCol w:w="2026"/>
        <w:gridCol w:w="2025"/>
        <w:gridCol w:w="944"/>
        <w:gridCol w:w="946"/>
        <w:gridCol w:w="810"/>
        <w:gridCol w:w="1079"/>
        <w:gridCol w:w="946"/>
        <w:gridCol w:w="944"/>
        <w:gridCol w:w="810"/>
      </w:tblGrid>
      <w:tr>
        <w:trPr>
          <w:trHeight w:val="240" w:hRule="atLeast"/>
          <w:cantSplit w:val="true"/>
        </w:trPr>
        <w:tc>
          <w:tcPr>
            <w:tcW w:w="67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r>
          </w:p>
        </w:tc>
        <w:tc>
          <w:tcPr>
            <w:tcW w:w="202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прос    </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иваемая  </w:t>
              <w:br/>
              <w:t xml:space="preserve">область    </w:t>
            </w:r>
          </w:p>
        </w:tc>
        <w:tc>
          <w:tcPr>
            <w:tcW w:w="1890"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еднее   </w:t>
              <w:br/>
              <w:t xml:space="preserve">значение и  </w:t>
              <w:br/>
              <w:t xml:space="preserve">оценка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  </w:t>
            </w:r>
          </w:p>
        </w:tc>
        <w:tc>
          <w:tcPr>
            <w:tcW w:w="107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респон-</w:t>
              <w:br/>
              <w:t xml:space="preserve">дентов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веты       </w:t>
            </w:r>
          </w:p>
        </w:tc>
      </w:tr>
      <w:tr>
        <w:trPr>
          <w:trHeight w:val="240" w:hRule="atLeast"/>
          <w:cantSplit w:val="true"/>
        </w:trPr>
        <w:tc>
          <w:tcPr>
            <w:tcW w:w="67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  </w:t>
            </w:r>
          </w:p>
        </w:tc>
      </w:tr>
      <w:tr>
        <w:trPr>
          <w:trHeight w:val="10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уководители  </w:t>
              <w:br/>
              <w:t xml:space="preserve">моего подраз- </w:t>
              <w:br/>
              <w:t xml:space="preserve">деления своим </w:t>
              <w:br/>
              <w:t>поведением за-</w:t>
              <w:br/>
              <w:t xml:space="preserve">дают положи-  </w:t>
              <w:br/>
              <w:t>тельный пример</w:t>
              <w:br/>
              <w:t>профессиональ-</w:t>
              <w:br/>
              <w:t xml:space="preserve">ной этики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идерство и   </w:t>
              <w:br/>
              <w:t xml:space="preserve">стратегия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96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ием-</w:t>
              <w:br/>
              <w:t xml:space="preserve">лемо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27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6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1 </w:t>
            </w:r>
          </w:p>
        </w:tc>
      </w:tr>
      <w:tr>
        <w:trPr>
          <w:trHeight w:val="8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Я понимаю     </w:t>
              <w:br/>
              <w:t xml:space="preserve">стратегию и   </w:t>
              <w:br/>
              <w:t xml:space="preserve">принципы про- </w:t>
              <w:br/>
              <w:t xml:space="preserve">фессиональной </w:t>
              <w:br/>
              <w:t xml:space="preserve">этики, приня- </w:t>
              <w:br/>
              <w:t xml:space="preserve">тые в банке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идерство и   </w:t>
              <w:br/>
              <w:t xml:space="preserve">стратегия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68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нима-</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72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6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6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2 </w:t>
            </w:r>
          </w:p>
        </w:tc>
      </w:tr>
      <w:tr>
        <w:trPr>
          <w:trHeight w:val="13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отношении   </w:t>
              <w:br/>
              <w:t xml:space="preserve">служащих, на- </w:t>
              <w:br/>
              <w:t>рушающих прин-</w:t>
              <w:br/>
              <w:t>ципы професси-</w:t>
              <w:br/>
              <w:t xml:space="preserve">ональной эти- </w:t>
              <w:br/>
              <w:t>ки, применяют-</w:t>
              <w:br/>
              <w:t xml:space="preserve">ся меры дис-  </w:t>
              <w:br/>
              <w:t xml:space="preserve">циплинарной   </w:t>
              <w:br/>
              <w:t>ответственнос-</w:t>
              <w:br/>
              <w:t xml:space="preserve">ти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дотчетность </w:t>
              <w:br/>
              <w:t xml:space="preserve">и ответствен- </w:t>
              <w:br/>
              <w:t xml:space="preserve">ность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19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ребу-</w:t>
              <w:br/>
              <w:t xml:space="preserve">ются  </w:t>
              <w:br/>
              <w:t xml:space="preserve">меры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80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5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2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5 </w:t>
            </w:r>
          </w:p>
        </w:tc>
      </w:tr>
      <w:tr>
        <w:trPr>
          <w:trHeight w:val="13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Перед приняти-</w:t>
              <w:br/>
              <w:t xml:space="preserve">ем решений я  </w:t>
              <w:br/>
              <w:t>консультируюсь</w:t>
              <w:br/>
              <w:t>по сложным для</w:t>
              <w:br/>
              <w:t xml:space="preserve">меня вопросам </w:t>
              <w:br/>
              <w:t>профессиональ-</w:t>
              <w:br/>
              <w:t xml:space="preserve">ной этики с   </w:t>
              <w:br/>
              <w:t>уполномоченны-</w:t>
              <w:br/>
              <w:t xml:space="preserve">ми служащими  </w:t>
              <w:br/>
              <w:t xml:space="preserve">банка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оммуникации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72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Внима-</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47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45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9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5 </w:t>
            </w:r>
          </w:p>
        </w:tc>
      </w:tr>
      <w:tr>
        <w:trPr>
          <w:trHeight w:val="13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ководители  </w:t>
              <w:br/>
              <w:t xml:space="preserve">моего подраз- </w:t>
              <w:br/>
              <w:t xml:space="preserve">деления рас-  </w:t>
              <w:br/>
              <w:t xml:space="preserve">сматривают    </w:t>
              <w:br/>
              <w:t xml:space="preserve">предоставляе- </w:t>
              <w:br/>
              <w:t xml:space="preserve">мую мной ин-  </w:t>
              <w:br/>
              <w:t xml:space="preserve">формацию о    </w:t>
              <w:br/>
              <w:t xml:space="preserve">возникновении </w:t>
              <w:br/>
              <w:t xml:space="preserve">(повышении    </w:t>
              <w:br/>
              <w:t>уровня) рисков</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исциплина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95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Прием-</w:t>
              <w:br/>
              <w:t xml:space="preserve">лемо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29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83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76 </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приведенном примере ответу на каждый вопрос присваивается числовое значение:</w:t>
      </w:r>
    </w:p>
    <w:p>
      <w:pPr>
        <w:pStyle w:val="NoNumberNormal"/>
        <w:widowControl/>
        <w:bidi w:val="0"/>
        <w:ind w:left="0" w:right="0" w:firstLine="540"/>
        <w:jc w:val="both"/>
        <w:rPr/>
      </w:pPr>
      <w:r>
        <w:rPr/>
        <w:t>- "-1" нет (Н);</w:t>
      </w:r>
    </w:p>
    <w:p>
      <w:pPr>
        <w:pStyle w:val="NoNumberNormal"/>
        <w:widowControl/>
        <w:bidi w:val="0"/>
        <w:ind w:left="0" w:right="0" w:firstLine="540"/>
        <w:jc w:val="both"/>
        <w:rPr/>
      </w:pPr>
      <w:r>
        <w:rPr/>
        <w:t>- "0" частично (Ч);</w:t>
      </w:r>
    </w:p>
    <w:p>
      <w:pPr>
        <w:pStyle w:val="NoNumberNormal"/>
        <w:widowControl/>
        <w:bidi w:val="0"/>
        <w:ind w:left="0" w:right="0" w:firstLine="540"/>
        <w:jc w:val="both"/>
        <w:rPr/>
      </w:pPr>
      <w:r>
        <w:rPr/>
        <w:t>- "+1" да (Д).</w:t>
      </w:r>
    </w:p>
    <w:p>
      <w:pPr>
        <w:pStyle w:val="NoNumberNormal"/>
        <w:widowControl/>
        <w:bidi w:val="0"/>
        <w:ind w:left="0" w:right="0" w:firstLine="540"/>
        <w:jc w:val="both"/>
        <w:rPr/>
      </w:pPr>
      <w:r>
        <w:rPr/>
        <w:t>Оценки присваиваются исходя из среднего значения, рассчитываемого как среднее арифметическое числовых значений, присвоенных ответам на вопросы:</w:t>
      </w:r>
    </w:p>
    <w:p>
      <w:pPr>
        <w:pStyle w:val="NoNumberNormal"/>
        <w:widowControl/>
        <w:bidi w:val="0"/>
        <w:ind w:left="0" w:right="0" w:firstLine="540"/>
        <w:jc w:val="both"/>
        <w:rPr/>
      </w:pPr>
      <w:r>
        <w:rPr/>
        <w:t>- "Приемлемо", если среднее значение превышает 0,95;</w:t>
      </w:r>
    </w:p>
    <w:p>
      <w:pPr>
        <w:pStyle w:val="NoNumberNormal"/>
        <w:widowControl/>
        <w:bidi w:val="0"/>
        <w:ind w:left="0" w:right="0" w:firstLine="540"/>
        <w:jc w:val="both"/>
        <w:rPr/>
      </w:pPr>
      <w:r>
        <w:rPr/>
        <w:t>- "Внимание", если среднее значение находится в пределах от 0,5 до 0,95;</w:t>
      </w:r>
    </w:p>
    <w:p>
      <w:pPr>
        <w:pStyle w:val="NoNumberNormal"/>
        <w:widowControl/>
        <w:bidi w:val="0"/>
        <w:ind w:left="0" w:right="0" w:firstLine="540"/>
        <w:jc w:val="both"/>
        <w:rPr/>
      </w:pPr>
      <w:r>
        <w:rPr/>
        <w:t>- "Требуются меры", если среднее значение менее 0,5.</w:t>
      </w:r>
    </w:p>
    <w:p>
      <w:pPr>
        <w:pStyle w:val="NoNumberNormal"/>
        <w:widowControl/>
        <w:bidi w:val="0"/>
        <w:ind w:left="0" w:right="0" w:firstLine="540"/>
        <w:jc w:val="both"/>
        <w:rPr/>
      </w:pPr>
      <w:r>
        <w:rPr/>
        <w:t>СО - дополнительный показатель, показывающий степень разногласия респондентов при ответах на вопросы. Рассчитывается как стандартное отклонение числовых значений, присвоенных ответам на вопросы, от их среднего арифметического. Чем выше величина стандартного отклонения, тем более значительные разногласия наблюдаются у респондентов по соответствующему вопрос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1</Words>
  <Characters>2286</Characters>
  <CharactersWithSpaces>19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1:00Z</dcterms:created>
  <dc:creator>Центральный банк Российской Федерации</dc:creator>
  <dc:description/>
  <dc:language>en-US</dc:language>
  <cp:lastModifiedBy/>
  <dcterms:modified xsi:type="dcterms:W3CDTF">2011-10-30T12:41:00Z</dcterms:modified>
  <cp:revision>2</cp:revision>
  <dc:subject>Пример</dc:subject>
  <dc:title>Пример проведения опроса служащих кредитной организации по вопросам профессиональной э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