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нности локомотивных бриг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РИМЕР РАСЧЕТА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ЛОКОМОТИВНЫХ БРИГАД В ГРУЗОВОМ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ЛОКОМОТИВНОМУ ДЕПО __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┬────────┬──────────┬─────────┬───────────────┬───────────┬─────────┬─────────┬────────────────────┬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тяги│Участок │Двойная │Фактически│Норма    │     Норма     │Суммарный  │К    -   │Количест-│    Численность     │Фактичес-│     Численность спис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бслужи-│длина   │сложивщая-│рабочего │выработки одной│линейный   │ пл.     │венный   │ явочная работников │кий      │   работников локомотив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ания   │плеча   │ся норма  │времени  │ локомотивной  │пробег в   │коэффици-│состав   │локомотивных бригад,│коэффици-│     бригад, планируем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обслужи-│времени   │одного   │   бригады в   │периоде,   │ент пла- │бригады  │    планируемая     │ент      │    на расчетный  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вания,  │на поездку│работника│   расчетном   │предшест-  │нируемого│(чел.), Ч│на расчетный период,│перевода ├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</w:t>
      </w:r>
      <w:r>
        <w:rPr>
          <w:sz w:val="16"/>
          <w:szCs w:val="16"/>
        </w:rPr>
        <w:t>км, 2L  │в оба     │в расчет-│    периоде    │вующем     │изменения│         │       чел.,        │явочной  │     всего     │ 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│</w:t>
      </w:r>
      <w:r>
        <w:rPr>
          <w:sz w:val="16"/>
          <w:szCs w:val="16"/>
        </w:rPr>
        <w:t>конца в   │ном      │  (лок.-км),   │расчетному,│величины │         │Ч  = гр. 7 / гр. 6 х│числен-  │  работников   │ машинист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│</w:t>
      </w:r>
      <w:r>
        <w:rPr>
          <w:sz w:val="16"/>
          <w:szCs w:val="16"/>
        </w:rPr>
        <w:t>предыдущем│периоде  │Н    = гр. 5 / │по отчету  │линейного│         │ я                  │ности    │ локомотивных  │Ч           =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│</w:t>
      </w:r>
      <w:r>
        <w:rPr>
          <w:sz w:val="16"/>
          <w:szCs w:val="16"/>
        </w:rPr>
        <w:t>периоде   │(час.), М│ бр.           │ф. ЦО-2,   │пробега  │         │                    │в списоч-│    бригад,    │ сп.гр.маш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│</w:t>
      </w:r>
      <w:r>
        <w:rPr>
          <w:sz w:val="16"/>
          <w:szCs w:val="16"/>
        </w:rPr>
        <w:t>(час.), Т │         │               │(лок.-км), │         │         │гр. 8 х гр. 9       │ную, К   │   Ч       =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│          │         │</w:t>
      </w:r>
      <w:r>
        <w:rPr>
          <w:sz w:val="16"/>
          <w:szCs w:val="16"/>
        </w:rPr>
        <w:t>гр. 4 х гр. 3  │SUM N S    │         │         │                    │      сп.│    сп.гр.     │гр. 12 / гр.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│        │          │         │               │       </w:t>
      </w:r>
      <w:r>
        <w:rPr>
          <w:sz w:val="16"/>
          <w:szCs w:val="16"/>
        </w:rPr>
        <w:t>л   │         │         │      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│          │         │               │           │         │         │                    │         │</w:t>
      </w:r>
      <w:r>
        <w:rPr>
          <w:sz w:val="16"/>
          <w:szCs w:val="16"/>
        </w:rPr>
        <w:t>гр. 10 х гр. 11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┼────────┼──────────┼─────────┼───────────────┼───────────┼─────────┼─────────┼────────────────────┼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 │   2    │   3    │    4     │    5    │       6       │     7     │    8    │    9    │         10         │   11    │      12       │      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┼────────┼──────────┼─────────┼───────────────┼───────────┼─────────┼─────────┼────────────────────┼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. тяга│А.-Б.   │304     │10,9      │1986     │55542          │4053818    │1        │2        │146,0               │1,23     │179,5          │89,8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┼────────┼──────────┼─────────┼───────────────┼───────────┼─────────┼─────────┼────────────────────┼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А.-В.   │374     │11,1      │1986     │66795          │3551845    │1        │2        │106,4               │1,23     │130,8          │65,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┼────────┼──────────┼─────────┼───────────────┼───────────┼─────────┼─────────┼────────────────────┼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Итого   │X       │X         │X        │X              │7605663    │X        │X        │252,3               │X        │310,4          │155,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┼────────┼──────────┼─────────┼───────────────┼───────────┼─────────┼─────────┼────────────────────┼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/тяга  │А.-Г.   │532     │19,0      │1986     │55608          │4984068    │1        │2        │179,3               │1,23     │220,5          │110,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┼────────┼──────────┼─────────┼───────────────┼───────────┼─────────┼─────────┼────────────────────┼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Итого   │X       │X         │X        │X              │4984068    │X        │X        │179,3               │X        │220,5          │110,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───┼────────┼──────────┼─────────┼───────────────┼───────────┼─────────┼─────────┼────────────────────┼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депо    │X       │X         │1986     │X              │12589731   │X        │X        │431,6               │1,23     │530,8          │265,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─┴──────────┴─────────┴───────────────┴───────────┴─────────┴─────────┴────────────────────┴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депо 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 Ф.И.О.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2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ОАО «Российские железные дороги»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численности локомотивных бригад в грузовом дви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