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ленности локомотивных бриг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РИМЕР РАСЧЕТА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ЛОКОМОТИВНЫХ БРИГАД В ПАССАЖИРСКОМ ДВИЖ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О ЛОКОМОТИВНОМУ ДЕПО _______________________ Ж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┬────────┬──────────────┬──────────┬───────────────────┬───────┬───────────────────┬─────────┬─────────┬──────────────────┬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 тяги  │ Номер  │   Затраты    │ Среднее  │Суммарные суточные │Коли-  │   Общие затраты   │Норма    │Количест-│   Численность    │Факти-  │Численность списочная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</w:t>
      </w:r>
      <w:r>
        <w:rPr>
          <w:sz w:val="16"/>
          <w:szCs w:val="16"/>
        </w:rPr>
        <w:t>поезда │   рабочего   │  число   │затраты рабочего   │чество │ рабочего времени  │рабочего │венный   │явочная работников│ческий  │локомотивных бригад, планируем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</w:t>
      </w:r>
      <w:r>
        <w:rPr>
          <w:sz w:val="16"/>
          <w:szCs w:val="16"/>
        </w:rPr>
        <w:t>(туда/ │   времени    │следования│времени локомотив- │кален- │   локомотивных    │времени  │состав   │   локомотивных   │коэффи- │      на расчетный пери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</w:t>
      </w:r>
      <w:r>
        <w:rPr>
          <w:sz w:val="16"/>
          <w:szCs w:val="16"/>
        </w:rPr>
        <w:t>обратно)│  по графику  │  поезда  │ных бригад по      │дарных │бригад за расчетный│одного   │бригады  │     бригад,      │циент   │             (чел.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     │  </w:t>
      </w:r>
      <w:r>
        <w:rPr>
          <w:sz w:val="16"/>
          <w:szCs w:val="16"/>
        </w:rPr>
        <w:t>на оборот   │ в сутки, │графику (час.),    │дней   │  период (час.),   │работника│(чел.), Ч│  планируемая на  │перевода├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     │ </w:t>
      </w:r>
      <w:r>
        <w:rPr>
          <w:sz w:val="16"/>
          <w:szCs w:val="16"/>
        </w:rPr>
        <w:t>лок. бригады │    n     │T                = │в рас- │SUM T            = │в рас-   │         │ расчетный период │явочной │всего работни- │     в т.ч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│</w:t>
      </w:r>
      <w:r>
        <w:rPr>
          <w:sz w:val="16"/>
          <w:szCs w:val="16"/>
        </w:rPr>
        <w:t>туда и обратно│          │ сут.лок.бр.пас.   │четном │     лок.бр.пас.   │четном   │         │     (чел.),      │числен- │ков локомотив- │   машинис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     │   </w:t>
      </w:r>
      <w:r>
        <w:rPr>
          <w:sz w:val="16"/>
          <w:szCs w:val="16"/>
        </w:rPr>
        <w:t>(час.),    │          │                   │периоде│                   │периоде  │         │Ч       = гр. 7 / │ности   │ных бригад     │ Ч            =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│</w:t>
      </w:r>
      <w:r>
        <w:rPr>
          <w:sz w:val="16"/>
          <w:szCs w:val="16"/>
        </w:rPr>
        <w:t>T             │          │гр. 3 х гр. 4      │(дней),│гр. 5 х гр. 6      │(час.), М│         │ я.пас.           │в спи-  │Ч         =    │  сп.пас.маш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     │ </w:t>
      </w:r>
      <w:r>
        <w:rPr>
          <w:sz w:val="16"/>
          <w:szCs w:val="16"/>
        </w:rPr>
        <w:t>лок.бр.пас.  │          │                   │Д      │                   │         │         │                  │сочную, │ сп.пас.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     │              │          │                   │       │                   │         │         │  </w:t>
      </w:r>
      <w:r>
        <w:rPr>
          <w:sz w:val="16"/>
          <w:szCs w:val="16"/>
        </w:rPr>
        <w:t>гр. 8 х гр. 9   │К       │               │ гр. 12 / гр.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     │              │          │                   │       │                   │         │         │                  │ </w:t>
      </w:r>
      <w:r>
        <w:rPr>
          <w:sz w:val="16"/>
          <w:szCs w:val="16"/>
        </w:rPr>
        <w:t>сп.    │гр. 10 х гр. 11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┼──────────────┼──────────┼───────────────────┼───────┼───────────────────┼─────────┼─────────┼──────────────────┼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     │   2    │      3       │    4     │         5         │   6   │         7         │    8    │    9    │        10        │   11   │      12       │       1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┼──────────────┼──────────┼───────────────────┼───────┼───────────────────┼─────────┼─────────┼──────────────────┼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тяга│1/2     │5,99          │1         │6,0                │365    │2186,4             │1986     │2        │2,2               │1,23    │2,7            │1,4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├────────┼──────────────┼──────────┼───────────────────┼───────┼───────────────────┼─────────┼─────────┼──────────────────┼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</w:t>
      </w:r>
      <w:r>
        <w:rPr>
          <w:sz w:val="16"/>
          <w:szCs w:val="16"/>
        </w:rPr>
        <w:t>3/4     │6,15          │1         │6,2                │365    │2244,8             │1986     │2        │2,3               │1,23    │2,8            │1,4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┼──────────────┼──────────┼───────────────────┼───────┼───────────────────┼─────────┼─────────┼──────────────────┼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│X       │X             │X         │12,1               │X      │4431,1             │X        │X        │4,5               │1,23    │5,5            │2,7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тяга│        │              │          │                   │       │                   │         │         │                  │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┼──────────────┼──────────┼───────────────────┼───────┼───────────────────┼─────────┼─────────┼──────────────────┼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тяга  │5/6     │14,12         │0,5       │7,1                │365    │2576,9             │1986     │2        │2,6               │1,23    │3,2            │1,6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├────────┼──────────────┼──────────┼───────────────────┼───────┼───────────────────┼─────────┼─────────┼──────────────────┼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</w:t>
      </w:r>
      <w:r>
        <w:rPr>
          <w:sz w:val="16"/>
          <w:szCs w:val="16"/>
        </w:rPr>
        <w:t>7/8     │14,12         │0,5       │7,1                │365    │2576,9             │1986     │2        │2,6               │1,23    │3,2            │1,6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┼──────────────┼──────────┼───────────────────┼───────┼───────────────────┼─────────┼─────────┼──────────────────┼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│X       │X             │X         │14,1               │       │5153,8             │X        │X        │5,2               │1,23    │6,4            │3,2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тяга  │        │              │          │                   │       │                   │         │         │                  │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┼──────────────┼──────────┼───────────────────┼───────┼───────────────────┼─────────┼─────────┼──────────────────┼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  │X       │X             │X         │26,3               │X      │9584,9             │X        │X        │9,7               │1,23    │11,9           │5,9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по       │        │              │          │                   │       │                   │         │         │                  │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┴────────┴──────────────┴──────────┴───────────────────┴───────┴───────────────────┴─────────┴─────────┴──────────────────┴────────┴───────────────┴────────────────┘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Начальник депо __________________ Ф.И.О.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исп. Ф.И.О.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6</Words>
  <Characters>6197</Characters>
  <CharactersWithSpaces>5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ОАО «Российские железные дороги»</dc:creator>
  <dc:description/>
  <dc:language>en-US</dc:language>
  <cp:lastModifiedBy/>
  <dcterms:modified xsi:type="dcterms:W3CDTF">2011-10-30T12:41:00Z</dcterms:modified>
  <cp:revision>2</cp:revision>
  <dc:subject>Пример</dc:subject>
  <dc:title>Пример расчета численности локомотивных бригад в пассажирском движ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