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сленности локомотивных бриг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РИМЕР РАСЧЕТА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ЛОКОМОТИВНЫХ БРИГАД В ПРИГОРОДНОМ ДВИЖ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О ЛОКОМОТИВНОМУ ДЕПО _______________________ Ж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┬──────────┬─────────────────┬──────────────────┬───────────────────────┬─────────┬───────────────────┬───────────┬────────┬────────────────────┬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д тяги  │ Среднее  │ Среднесуточные  │  Среднесуточные  │Общие затраты рабочего │Количес- │   Общие затраты   │   Норма   │Количес-│Численность явочная │Фактический│     Численность списо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</w:t>
      </w:r>
      <w:r>
        <w:rPr>
          <w:sz w:val="16"/>
          <w:szCs w:val="16"/>
        </w:rPr>
        <w:t>количество│размеры движения │размеры накладного│ времени локомотивных  │тво      │ рабочего времени  │ рабочего  │твенный │     работников     │коэффициент│    работников локомотив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</w:t>
      </w:r>
      <w:r>
        <w:rPr>
          <w:sz w:val="16"/>
          <w:szCs w:val="16"/>
        </w:rPr>
        <w:t>выдаваемых│   пригородных   │     времени      │бригад в сутки (час.), │календар-│локомотивных бригад│  времени  │состав  │    локомотивных    │перевода   │      бригад, планируем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</w:t>
      </w:r>
      <w:r>
        <w:rPr>
          <w:sz w:val="16"/>
          <w:szCs w:val="16"/>
        </w:rPr>
        <w:t>поездов в │ поездов в сутки │   локомотивных   │  SUM T             =  │ных дней │в расчетном периоде│  одного   │бригады │бригад, планируемая │явочной    │      на расчетный пери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</w:t>
      </w:r>
      <w:r>
        <w:rPr>
          <w:sz w:val="16"/>
          <w:szCs w:val="16"/>
        </w:rPr>
        <w:t>сутки,  │по всем участкам │  бригад на один  │       лок.бр.приг.    │в расчет-│      (час.),      │ работника │(чел.), │на расчетный период │численности├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</w:t>
      </w:r>
      <w:r>
        <w:rPr>
          <w:sz w:val="16"/>
          <w:szCs w:val="16"/>
        </w:rPr>
        <w:t>N       │     (час.),     │  состав по всем  │                       │ном      │SUM T             =│в расчетном│Ч       │      (чел.),       │в списоч-  │     всего     │    в т.ч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 </w:t>
      </w:r>
      <w:r>
        <w:rPr>
          <w:sz w:val="16"/>
          <w:szCs w:val="16"/>
        </w:rPr>
        <w:t>сост.  │SUM T            │ участкам (час.), │(гр. 3 + гр. 4) х гр. 2│периоде  │     лок.бр.приг.  │  периоде  │        │     Ч        =     │ную, К     │  работников   │  машинист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        │     </w:t>
      </w:r>
      <w:r>
        <w:rPr>
          <w:sz w:val="16"/>
          <w:szCs w:val="16"/>
        </w:rPr>
        <w:t>ср.сут.приг.│SUM H             │                       │(дней), Д│                   │  (час.),  │        │      я.приг.       │      сп.  │ локомотивных  │Ч             =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        │                 │     </w:t>
      </w:r>
      <w:r>
        <w:rPr>
          <w:sz w:val="16"/>
          <w:szCs w:val="16"/>
        </w:rPr>
        <w:t>ср.сут.приг. │                       │         │гр. 5 х гр. 6      │     М     │        │                    │           │    бригад     │ сп.приг.маш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        │                 │                  │                       │         │                   │           │        │     </w:t>
      </w:r>
      <w:r>
        <w:rPr>
          <w:sz w:val="16"/>
          <w:szCs w:val="16"/>
        </w:rPr>
        <w:t>гр. 7 /        │           │  Ч         =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        │                 │                  │                       │         │                   │           │        │   </w:t>
      </w:r>
      <w:r>
        <w:rPr>
          <w:sz w:val="16"/>
          <w:szCs w:val="16"/>
        </w:rPr>
        <w:t>гр. 8 х гр. 9    │           │   сп.приг.    │гр. 12 / гр.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     │                 │                  │                       │         │                   │           │        │                    │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     │                 │                  │                       │         │                   │           │        │                    │           │</w:t>
      </w:r>
      <w:r>
        <w:rPr>
          <w:sz w:val="16"/>
          <w:szCs w:val="16"/>
        </w:rPr>
        <w:t>гр. 10 х гр. 11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─┼─────────────────┼──────────────────┼───────────────────────┼─────────┼───────────────────┼───────────┼────────┼────────────────────┼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     │    2     │        3        │        4         │           5           │    6    │         7         │     8     │   9    │         10         │    11     │      12       │      1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─┼─────────────────┼──────────────────┼───────────────────────┼─────────┼───────────────────┼───────────┼────────┼────────────────────┼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тяга│5,4       │9,7              │1,9               │62,6                   │365,0    │22863,6            │1986       │2       │23,0                │1,23       │28,3           │14,2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─┼─────────────────┼──────────────────┼───────────────────────┼─────────┼───────────────────┼───────────┼────────┼────────────────────┼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тята  │3,4       │6,9              │2,7               │32,6                   │365,0    │11913,6            │1986       │2       │12,0                │1,23       │14,8           │7,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─┼─────────────────┼──────────────────┼───────────────────────┼─────────┼───────────────────┼───────────┼────────┼────────────────────┼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  │X         │X                │X                 │95,3                   │365,0    │34777,2            │X          │X       │35,0                │1,23       │43,1           │21,5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по       │          │                 │                  │                       │         │                   │           │        │                    │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┴──────────┴─────────────────┴──────────────────┴───────────────────────┴─────────┴───────────────────┴───────────┴────────┴────────────────────┴────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депо 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. Ф.И.О.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3</Words>
  <Characters>5170</Characters>
  <CharactersWithSpaces>4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ОАО «Российские железные дороги»</dc:creator>
  <dc:description/>
  <dc:language>en-US</dc:language>
  <cp:lastModifiedBy/>
  <dcterms:modified xsi:type="dcterms:W3CDTF">2011-10-30T12:41:00Z</dcterms:modified>
  <cp:revision>2</cp:revision>
  <dc:subject>Пример</dc:subject>
  <dc:title>Пример расчета численности локомотивных бригад в пригородном движ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