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нности локомотивных бриг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РИМЕР РАСЧЕТА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ЛОКОМОТИВНЫХ БРИГАД, ЗАНЯТЫХ НА ПРОЧИХ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 ЛОКОМОТИВНОМУ ДЕПО _______________________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┬──────────────────────────────────────────┬──────────┬──────────┬─────────┬────────────────┬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 тяги  │   Планируемые суточные затраты времени   │Норма     │Количество│Количест-│  Численность   │Фактичес- │    Численность списо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</w:t>
      </w:r>
      <w:r>
        <w:rPr>
          <w:sz w:val="16"/>
          <w:szCs w:val="16"/>
        </w:rPr>
        <w:t>локомотивных бригад, занятых на прочих  │рабочего  │календар- │венный   │    явочная     │кий       │   работников локомотив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    </w:t>
      </w:r>
      <w:r>
        <w:rPr>
          <w:sz w:val="16"/>
          <w:szCs w:val="16"/>
        </w:rPr>
        <w:t>работах (час.)              │времени   │ных дней в│состав   │   работников   │коэффици- │    бригад, планируемая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├─────────┬────────┬───────────────────────┤</w:t>
      </w:r>
      <w:r>
        <w:rPr>
          <w:sz w:val="16"/>
          <w:szCs w:val="16"/>
        </w:rPr>
        <w:t>одного    │расчетном │бригады  │  локомотивных  │ент       │       расчетный пери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на экипи-│   на   │     прочие работы     │работника │периоде   │(чел.), Ч│ бригад (чел.), │перевода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ровке    │прогреве│    (расшифровать)     │в расчет- │(дней), Д │         │   Ч        =   │явочной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локомо-  │        ├───────┬───────┬───────┤ном       │          │         │    я.проч.     │численнос-├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тивов    │        │обслу- │обслу- │сопро- │периоде   │          │         │                │ти в      │   всего,   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│        │</w:t>
      </w:r>
      <w:r>
        <w:rPr>
          <w:sz w:val="16"/>
          <w:szCs w:val="16"/>
        </w:rPr>
        <w:t>живание│живание│вожде- │(час.), М │          │         │(гр. 2 + гр. 3 +│списочную,│Ч         = │   машинист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│        │</w:t>
      </w:r>
      <w:r>
        <w:rPr>
          <w:sz w:val="16"/>
          <w:szCs w:val="16"/>
        </w:rPr>
        <w:t>ПТОЛ   │КП     │ние в  │          │          │         │гр. 4 + гр. 5 + │К         │ сп.проч.   │Ч             =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│        │       │       │</w:t>
      </w:r>
      <w:r>
        <w:rPr>
          <w:sz w:val="16"/>
          <w:szCs w:val="16"/>
        </w:rPr>
        <w:t>ремонт │          │          │         │гр. 6) х гр. 8 х│ сп.      │            │ сп.проч.маш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│        │       │       │       │          │          │         │</w:t>
      </w:r>
      <w:r>
        <w:rPr>
          <w:sz w:val="16"/>
          <w:szCs w:val="16"/>
        </w:rPr>
        <w:t>гр. 9 / гр. 7   │          │(гр. 10 х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│        │       │       │       │          │          │         │                │          │</w:t>
      </w:r>
      <w:r>
        <w:rPr>
          <w:sz w:val="16"/>
          <w:szCs w:val="16"/>
        </w:rPr>
        <w:t>гр. 11)     │(гр. 12 / гр. 9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┼────────┼───────┼───────┼───────┼──────────┼──────────┼─────────┼────────────────┼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│    2    │   3    │   4   │   5   │   6   │    7     │    8     │    9    │       10       │    11    │     12     │       1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┼────────┼───────┼───────┼───────┼──────────┼──────────┼─────────┼────────────────┼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яга│48,0     │0,0     │0,0    │24,0   │0,0    │1986      │365       │1        │13,2            │1,22      │16,1        │16,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┼────────┼───────┼───────┼───────┼──────────┼──────────┼─────────┼────────────────┼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тяга  │0,0      │0,0     │48,0   │24,0   │36,0   │1986      │365       │1        │19,8            │1,22      │24,2        │24,2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┼────────┼───────┼───────┼───────┼──────────┼──────────┼─────────┼────────────────┼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│48,0     │0,0     │48,0   │48,0   │36,0   │X         │X         │X        │33,1            │X         │40,4        │40,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┴─────────┴────────┴───────┴───────┴───────┴──────────┴──────────┴─────────┴────────────────┴──────────┴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депо 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 Ф.И.О.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ОАО «Российские железные дороги»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численности локомотивных бригад, занятых на прочих рабо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