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осстро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1998 N 9-10-17/4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2 МЕТОД РАСЧЕТА КОЭФФИЦ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2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роектной организации)  Коэффициент к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ект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1,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размер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иректор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 "__" 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ЧЕТ КОЭФФИЦ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 БАЗОВЫМ ЦЕНАМ НА ПРОЕКТНЫЕ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ЧИТЫВАЮЩЕГО ДОПОЛНИТЕЛЬНЫЕ ЗАТРАТЫ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ЛЬГОТНЫЕ ВЫПЛАТЫ ПО ЗАРАБОТНОЙ ПЛА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┬─────┬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o. │Наименование показателей │Всего│ В том числе  │Пояс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│                         │     ├───────┬──────┤п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базовые│допол-│заполне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значе- │ни-   │гр. 5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ния    │тель- │применяем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стои-  │ные   │коэффи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мости  │зат-  │циенты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(без   │раты, │необходим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учета  │свя-  │расчет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затрат,│занные│и др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свя-   │с вып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занных │латами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с вып- │по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латами │льго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по     │там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льго-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там)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2            │  3  │   4   │  5   │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I. Показатели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│Фонд оплаты труда - всего│5786 │3046   │2740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  │фонд заработной платы    │3046 │3046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  │выплаты, обусловленные   │1523 │-      │1523  │Кр = 0,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йонным регулированием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платы труда, предусмот-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нные законодательством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  │надбавки к з/п, предус-  │609  │-      │609   │По намеча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отренные законодатель-  │     │       │      │мым (фак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вом за непрерывный стаж│     │       │      │тическим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ы в районах Крайнего│     │       │      │данны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евера и приравненных к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м местностях и других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йонах с тяжелыми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родно-климатическими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словиями и выплачиваемые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организации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  │доплата за дополнительные│314  │-      │314   │По намеча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пуска в соответствии с │     │       │      │мым (фак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йствующим законодатель-│     │       │      │тическим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вом                    │     │       │      │данны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  │оплата проезда к месту   │294  │-      │294   │То ж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спользования отпуска и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ратно, включая оплату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воза багажа работников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 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  │другие выплаты, преду-   │-    │-      │-     │-"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мотренные законодатель-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вом        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│Командировочные расходы  │500  │-      │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│Общая стоимость проектных│19310│х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 - всего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  │общая стоимость проектных│18810│9902   │890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 без учета команди-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вочных расходов (стр. 3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стр. 2)    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┴─────┴───────┴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II. Справочно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дельный вес фонда оплаты труда в общей стоимост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ектных работ (без учета командировочных расходов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тр. 1 : стр. 3.1 х 100) - 30,76%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III. Расчет коэффициент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эффициент к стоимости проектных работ по дополнитель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тратам, связанным с льготными выплатами, составля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</w:t>
      </w:r>
      <w:r>
        <w:rPr/>
        <w:t>1,9 (одна целая девя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тр. 3.1 гр. 3 : стр. 3.1 гр. 4) -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</w:t>
      </w:r>
      <w:r>
        <w:rPr/>
        <w:t>(прописью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сятых единицы)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________________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ланово-производственной службы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(старший) бухгалтер              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6</Words>
  <Characters>5928</Characters>
  <CharactersWithSpaces>5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2:41:00Z</dcterms:modified>
  <cp:revision>2</cp:revision>
  <dc:subject>Пример</dc:subject>
  <dc:title>Пример расчета коэффициента к базовым ценам на проектные работы, учитывающего дополнительные затраты организаций на льготные выплаты по заработной плате (упрощенный метод расчета, основанный на положении о том, что уровень цен в данном районе (регионе) 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