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8 N 9-10-17/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ИЕНТИРОВОЧНЫЙ ПРИМЕР РАСЧЕТА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 МЕТОД РАСЧЕТА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ной организации)  Коэффициент к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ек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,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разме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"__"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БАЗОВЫМ ЦЕНАМ НА ПРОЕКТНЫЕ РАБОТЫ, УЧИТ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ЫЕ ЗАТРАТЫ ОРГАНИЗАЦИЙ НА ЛЬГО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ПЛАТЫ П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│Наименование показателей │Всего│ В том числе  │Пояс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│(об- ├───────┬──────┤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щая  │базовые│допол-│запол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тои-│значе- │ни-   │гр. 5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мость│ния    │тель- │применя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а-  │стои-  │ные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бот) │мости  │зат-  │циен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(без   │раты, │необходи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учета  │свя-  │расче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трат,│занные│и д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вя-   │с вып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нных │латам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 вып- │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атами │льг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о     │та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ьго-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там)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. Показатели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Фонд оплаты труда - всего│5786 │3046   │2740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1.1 + 1.2 + 1.3 +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 + 1.5 + 1.6)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фонд заработной платы    │3046 │3046   │-     │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выплаты, обусловленные   │1523 │-      │1523  │0,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ным регулированием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ты труда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надбавки к з/п, преду-   │609  │-      │609   │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за непрерывный стаж│     │       │      │расче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в районах Крайнего│     │       │      │выпол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вера и приравненных к  │     │       │      │ненным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м местностях и других  │     │       │      │осно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ах с тяжелыми       │     │       │      │шта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родно-климатическими  │     │       │      │распис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ловиями и выплачиваемые│     │       │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организации            │     │       │      │стаж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бо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и полаг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щихся 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надбав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доплата за дополнительные│314  │-      │314   │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пуска в соответствии с │     │       │      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ующим законодатель-│     │       │      │расчет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намеча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(факт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чески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выпла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оплата проезда к месту   │294  │-      │294   │То 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отпуска и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ключая оплату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за багажа работников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│другие выплаты, преду-   │-    │-      │-     │-"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Отчисления на социальные │2314 │1218   │1096  │40% от Ф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ы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Материальные и приравнен-│8117 │4569   │3548  │К = 8117 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е к ним затраты - всего│     │       │      │4569 = 1,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материалы и износ        │1720 │867    │853   │К = 1,9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лоценных предметов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амортизационные расходы  │1800 │1060   │740   │К = 1,6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│платежи (налоги) и стра- │580  │305    │275   │К = 1,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вые взносы по обяза-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ым видам страхова-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, включаемые в себе-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и начисляемые в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ке, установленном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ом, -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│налог на содержание жи-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щного фонда и объектов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циально-культурного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│земельный налог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│налог на пользователей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мобильных дорог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│налог на транспорт и др.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│прочие затраты - всего   │4017 │2337   │1680  │К = 1,7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│содержание производствен-│2008 │1115   │893   │К = 1,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зданий и сооружений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│затраты на аренду основ- │1005 │597    │408   │К = 1,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фондов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│услуги сторонних органи- │602  │374    │228   │К = 1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ций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4│другие затраты           │402  │251    │151   │K = 1,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Командировочные расходы  │500  │500    │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Итого - себестоимость    │16717│9333   │7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здержки производства)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1 + 2 + 3 + 4)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│себестоимость без учета  │16217│8833   │7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ндировочных расходов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5 - 4)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Прибыль                  │2593 │1412   │118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Общая стоимость проектных│19310│10745  │856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(строки 5 + 6)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│общая стоимость проектных│18810│10245  │856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без учета команди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очных расходов (строки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1 + 6)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┴─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. Справоч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ровень рентабельности в % от себестоимости (без у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ндировочных расходов) - 16%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I. Расчет коэффициен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эффициент к стоимости проектных работ по дополните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тратам, связанным с льготными выплатами, раве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</w:t>
      </w:r>
      <w:r>
        <w:rPr/>
        <w:t>1,84 (одна цел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7.1 гр. 3 : стр. 7.1 гр. 4) - 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</w:t>
      </w:r>
      <w:r>
        <w:rPr/>
        <w:t>(пропись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семьдесят четыре сотых единиц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производстве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69</Characters>
  <CharactersWithSpaces>7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коэффициента к базовым ценам на проектные работы, учитывающего дополнительные затраты организаций на льготные выплаты по заработной плате (метод расчета, основанный на полученной информации, почерпнутой из официально публикуемых статист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