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величины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ходе на нов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РАСЧЕТА ПОКАЗАТЕЛЕЙ ВЕДО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ЛЕНИЕ СТИМУЛИРУЮЩИХ ВЫПЛАТ ЗА КАЧЕСТВО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           Прилож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 приказ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ления стимулирующих выплат за качество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 распределению (С)            28000     руб. (без р/к и с/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┬─────┬────────────┬────────┬───────────┬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ь   │    Ф.И.О.   │Таб. │Должностной │Фактич. │Коэффициент│КТУ │Сумма сти- │Сумма с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│  </w:t>
      </w:r>
      <w:r>
        <w:rPr/>
        <w:t>N  │оклад (руб.)│ отраб. │ качества  │    │мулирующих │мулиру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</w:t>
      </w:r>
      <w:r>
        <w:rPr/>
        <w:t>время за│   труда   │    │выплат по  │выплат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│     │            │ </w:t>
      </w:r>
      <w:r>
        <w:rPr/>
        <w:t>период │           │    │расчету    │распре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│     │            │ </w:t>
      </w:r>
      <w:r>
        <w:rPr/>
        <w:t>(часы) │           │    │(руб.)     │нию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  2      │  3  │     4      │   5    │     6     │ 7  │     8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           │Иванов       │     │    4600    │        │       0,95│    │    5127,82│    5092,3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           │Петров       │     │    4600    │        │       0,95│    │    5127,82│    5092,3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Смирнова     │     │    3900    │        │       0,72│    │    3294,95│    3272,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Соловьева    │     │    3900    │        │       0,98│    │    4484,79│    4453,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Козлова      │     │    3900    │        │       0,82│    │    3752,58│    3726,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Лыжина       │     │    3900    │        │       0,54│    │    2471,21│    2454,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Мурзина      │     │    3900    │        │       0,86│    │    3935,63│    3908,4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│             │     │28700       │        │       5,82│    │   28194,79│   280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┴─────┼────────────┼────────┼───────────┴────┴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 средний оклад      │4100        │        │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для 1                   └────────────┼────────┤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│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┴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графы  с   4   по  7  заполняются только те, которые опред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собрания коллектива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      подпись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экономист по труд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      расшиф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1</Characters>
  <CharactersWithSpaces>5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ое медико-биологическое агентство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показателей ведомости на установление стимулирующих выплат за качество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