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РАСЧЕТА ПОКАЗАТЕЛЕЙ ВЕДО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ЛЕНИЕ СТИМУЛИРУЮЩИХ ВЫПЛАТ ЗА КАЧЕСТВО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             Прилож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 приказу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ия стимулирующих выплат за качество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 распределению (С)            28000     руб. (без р/к и с/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┬─────┬────────────┬────────┬───────────┬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ь   │    Ф.И.О.   │Таб. │Должностной │Фактич. │Коэффициент│КТУ │Сумма сти- │Сумма с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</w:t>
      </w:r>
      <w:r>
        <w:rPr/>
        <w:t>N  │оклад (руб.)│ отраб. │ качества  │    │мулирующих │мулир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</w:t>
      </w:r>
      <w:r>
        <w:rPr/>
        <w:t>время за│   труда   │    │выплат по  │выплат 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   │            │ </w:t>
      </w:r>
      <w:r>
        <w:rPr/>
        <w:t>период │           │    │расчету    │распреде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│     │            │ </w:t>
      </w:r>
      <w:r>
        <w:rPr/>
        <w:t>(часы) │           │    │(руб.)     │нию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2      │  3  │     4      │   5    │     6     │ 7  │     8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          │Иванов       │     │    4600    │     168│       0,95│    │    5982,45│    6067,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          │Петров       │     │    4600    │      84│       0,95│    │    2991,23│    3033,8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Смирнова     │     │    3900    │     168│       0,72│    │    3844,10│    3898,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Соловьева    │     │    3900    │     168│       0,98│    │    5232,25│    5306,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Козлова      │     │    3900    │     168│       0,82│    │    4378,01│    4440,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Лыжина       │     │    3900    │     168│       0,54│    │    2883,08│    2924,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сестра       │Мурзина      │     │    3900    │      84│       0,86│    │    2295,78│    2328,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│     │            │        │           │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┼─────┼────────────┼────────┼───────────┼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             │     │28700       │    1008│       5,82│    │   27606,91│   28000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┴─────┼────────────┼────────┼───────────┴────┴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 средний оклад      │4100        │     168│норма часов на человека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для                     └────────────┼────────┤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а                                         │    1176│норма часов на подр-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┴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графы  с   4   по  7  заполняются только те, которые опред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собрания коллектива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      подпись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экономист по труду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    расшиф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1</Characters>
  <CharactersWithSpaces>5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ое медико-биологическое агентство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чета показателей ведомости на установление стимулирующих выплат за качество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