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и крите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связи заболе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слуха с профес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лиц лет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Я КОЭФФИЦИЕНТА ОТНОСИТЕЛЬНОЙ ЭКСПОЗ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(ВНУТРИКАБИННОГО АВИАЦИОННОГО) Ш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БИНЕ ВС ЗА АНАЛИЗИРУЕМ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ОЙ РАБОТЫ - "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аботника ____________________ дата ро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1351"/>
        <w:gridCol w:w="1215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</w:t>
              <w:br/>
              <w:t xml:space="preserve">месяц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С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полетное </w:t>
              <w:br/>
              <w:t>время (по данным</w:t>
              <w:br/>
              <w:t xml:space="preserve">летной книжки) </w:t>
              <w:br/>
              <w:t xml:space="preserve">(в мес.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</w:t>
              <w:br/>
              <w:t>полетное</w:t>
              <w:br/>
              <w:t xml:space="preserve">время  </w:t>
              <w:br/>
              <w:t>(в мес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полетного</w:t>
              <w:br/>
              <w:t xml:space="preserve">времени </w:t>
              <w:br/>
              <w:t xml:space="preserve">(в мес.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"К"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,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,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,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,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,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,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,4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,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,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,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9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за 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,6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 коэффициент относительной экспозиции производственного (внутрикабинного авиационного) шума в кабине ВС за год - "К" = 0,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, производившего расчет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знакомлен" __________________________ подпись пи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показателя коэффициента относительной экспозиции производственного (внутрикабинного авиационного) шума в кабине ВС за анализируемый период летной работы — «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