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елу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чет земельных до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а размера компенсации, выплач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астникам 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акту  оценки  рыночной  стоимости  выделяемого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 земельного  участка  рыночная   стоимость   одного   гект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8530 (восемь тысяч пятьсот тридцать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ыночная стоимость     земельного     участка      обще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в   установленных   границах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дин гектар составляет 7508 (семь тысяч пятьсот восемь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компенсации  (К)  определяется как произведение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аемого земельного  участка  (S )  на  разницу  рыночных 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  площади отчуждаемого (Ц ) и остающегося после выдела (Ц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                              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учас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 = S  х (Ц  - Ц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     у   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отчуждаемого участка 11,5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компенсации будет рав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=  11,5  х  (8530 - 7508) = 11,5 х 1022 = 11753 (одиннадц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семьсот пятьдесят три) руб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чета размера компенсации, выплачиваемой участникам долевой собственност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