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операторам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ьного учета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осуществл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ым услугам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уемым для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х услуг час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ти электро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7. Пример распределения функциональной занят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сонала, занятого осуществлением вспомог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цесса 31-04, по всем производственным процесс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исключением данного вспомогательного процес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нее распределенных вспомогательных процес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31-02, 31-0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216"/>
        <w:gridCol w:w="539"/>
        <w:gridCol w:w="1216"/>
        <w:gridCol w:w="539"/>
        <w:gridCol w:w="810"/>
        <w:gridCol w:w="811"/>
        <w:gridCol w:w="540"/>
        <w:gridCol w:w="809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ПП \           </w:t>
              <w:br/>
              <w:t xml:space="preserve">Наименование    </w:t>
              <w:br/>
              <w:t xml:space="preserve">показателей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01-XX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02-XX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-04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-X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е время   </w:t>
              <w:br/>
              <w:t xml:space="preserve">всех работников </w:t>
              <w:br/>
              <w:t xml:space="preserve">за отчетный     </w:t>
              <w:br/>
              <w:t xml:space="preserve">период, часы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UM </w:t>
            </w:r>
          </w:p>
        </w:tc>
      </w:tr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альная  </w:t>
              <w:br/>
              <w:t xml:space="preserve">занятость       </w:t>
              <w:br/>
              <w:t xml:space="preserve">персонала,      </w:t>
              <w:br/>
              <w:t xml:space="preserve">занятого в      </w:t>
              <w:br/>
              <w:t>производственных</w:t>
              <w:br/>
              <w:t xml:space="preserve">процессах,      </w:t>
              <w:br/>
              <w:t xml:space="preserve">чел.-час.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</w:t>
              <w:br/>
              <w:t xml:space="preserve">распределения   </w:t>
              <w:br/>
              <w:t xml:space="preserve">функциональной  </w:t>
              <w:br/>
              <w:t xml:space="preserve">занятости       </w:t>
              <w:br/>
              <w:t xml:space="preserve">персонала, %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5</Characters>
  <CharactersWithSpaces>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2:41:00Z</dcterms:modified>
  <cp:revision>2</cp:revision>
  <dc:subject>Пример</dc:subject>
  <dc:title>Пример распределения функциональной занятости персонала, занятого осуществлением вспомогательного процесса 31-04, по всем производственным процессам, за исключением данного вспомогательного процесса и ранее распределенных вспомогательных процессов (31-02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