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8. Пример распределения функциональной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занятого осуществлением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 31-01, по всем производственным процес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данного вспомогательного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нее распределенных вспомогатель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31-02, 31-03, 31-0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539"/>
        <w:gridCol w:w="1216"/>
        <w:gridCol w:w="674"/>
        <w:gridCol w:w="810"/>
        <w:gridCol w:w="676"/>
        <w:gridCol w:w="134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\           </w:t>
              <w:b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время   </w:t>
              <w:br/>
              <w:t xml:space="preserve">всех работников </w:t>
              <w:br/>
              <w:t xml:space="preserve">за отчетный     </w:t>
              <w:br/>
              <w:t xml:space="preserve">период, час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ая  </w:t>
              <w:br/>
              <w:t xml:space="preserve">занятость       </w:t>
              <w:br/>
              <w:t xml:space="preserve">персонала,      </w:t>
              <w:br/>
              <w:t xml:space="preserve">занятого в      </w:t>
              <w:br/>
              <w:t>производственных</w:t>
              <w:br/>
              <w:t xml:space="preserve">процессах,      </w:t>
              <w:br/>
              <w:t xml:space="preserve">чел.-час.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</w:t>
              <w:br/>
              <w:t xml:space="preserve">распределения   </w:t>
              <w:br/>
              <w:t xml:space="preserve">функциональной  </w:t>
              <w:br/>
              <w:t xml:space="preserve">занятости       </w:t>
              <w:br/>
              <w:t xml:space="preserve">персонала, %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функциональной занятости персонала, занятого осуществлением вспомогательного процесса 31-01, по всем производственным процессам, за исключением данного вспомогательного процесса и ранее распределенных вспомогательных процессов (31-02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