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 Пример распределения функциональной занят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, занятого осуществлением вспомог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сса 31-03, по всем производственным процесс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исключением данного вспомогательного процес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31-03) и ранее распределенного вспомог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сса (31-0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539"/>
        <w:gridCol w:w="1216"/>
        <w:gridCol w:w="539"/>
        <w:gridCol w:w="810"/>
        <w:gridCol w:w="810"/>
        <w:gridCol w:w="811"/>
        <w:gridCol w:w="540"/>
        <w:gridCol w:w="80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П \           </w:t>
              <w:br/>
              <w:t xml:space="preserve">Наименование    </w:t>
              <w:br/>
              <w:t xml:space="preserve">показателе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1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2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-X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время   </w:t>
              <w:br/>
              <w:t xml:space="preserve">всех работников </w:t>
              <w:br/>
              <w:t xml:space="preserve">за отчетный     </w:t>
              <w:br/>
              <w:t xml:space="preserve">период, час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ая  </w:t>
              <w:br/>
              <w:t xml:space="preserve">занятость       </w:t>
              <w:br/>
              <w:t xml:space="preserve">персонала,      </w:t>
              <w:br/>
              <w:t xml:space="preserve">занятого в      </w:t>
              <w:br/>
              <w:t>производственных</w:t>
              <w:br/>
              <w:t xml:space="preserve">процессах,      </w:t>
              <w:br/>
              <w:t xml:space="preserve">чел.-час.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</w:t>
              <w:br/>
              <w:t xml:space="preserve">распределения   </w:t>
              <w:br/>
              <w:t xml:space="preserve">функциональной  </w:t>
              <w:br/>
              <w:t xml:space="preserve">занятости       </w:t>
              <w:br/>
              <w:t xml:space="preserve">персонала, %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пределения функциональной занятости персонала, занятого осуществлением вспомогательного процесса 31-03, по всем производственным процессам, за исключением данного вспомогательного процесса (31-03) и ранее распределенного вспомогательного проце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