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5. Пример распределения площади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сем производственным процессам, 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ого производ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сса (субсчет 31-0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541"/>
        <w:gridCol w:w="1215"/>
        <w:gridCol w:w="539"/>
        <w:gridCol w:w="810"/>
        <w:gridCol w:w="810"/>
        <w:gridCol w:w="811"/>
        <w:gridCol w:w="810"/>
        <w:gridCol w:w="539"/>
        <w:gridCol w:w="809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П \        </w:t>
              <w:br/>
              <w:t xml:space="preserve">Наименование </w:t>
              <w:br/>
              <w:t xml:space="preserve">показателе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1-X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2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</w:t>
              <w:br/>
              <w:t xml:space="preserve">собственных  </w:t>
              <w:br/>
              <w:t xml:space="preserve">помещений,   </w:t>
              <w:br/>
              <w:t xml:space="preserve">кв. м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</w:t>
              <w:br/>
              <w:t xml:space="preserve">арендованных </w:t>
              <w:br/>
              <w:t xml:space="preserve">помещений,   </w:t>
              <w:br/>
              <w:t xml:space="preserve">кв. м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 xml:space="preserve">помещений,   </w:t>
              <w:br/>
              <w:t xml:space="preserve">кв. м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>распределения</w:t>
              <w:br/>
              <w:t xml:space="preserve">площади, %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пределения площади помещений по всем производственным процессам, за исключением вспомогательного производственного процесса (субсчет 31-02) (таблица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